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ละเอียดตัวชี้วัด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 KPI  Template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พื่อประกอบการประเมินผลการปฏิบัติราชการ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อบที่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.........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ีงบประมาณ ๒๕๖๓</w:t>
      </w:r>
    </w:p>
    <w:p>
      <w:pPr>
        <w:pStyle w:val="Normal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7"/>
        <w:gridCol w:w="7614"/>
      </w:tblGrid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ด็นยุทธศาสตร์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พัฒนาระบบบริการการแพทย์แผนไทยและการแพทย์ทางเลือก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ื่อตัวชี้วัด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ความสำเร็จของการ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บริการคลินิกแพทย์แผนไทยแบบครบวงจรในการดูแล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ผู้ป่วย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4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รค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่วยวัด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ความสำเร็จ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้ำหนักของตัวชี้วัด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…………………</w:t>
            </w:r>
            <w:r>
              <w:rPr>
                <w:rFonts w:cs="TH SarabunPSK" w:ascii="TH SarabunPSK" w:hAnsi="TH SarabunPSK"/>
                <w:spacing w:val="-12"/>
                <w:sz w:val="32"/>
                <w:szCs w:val="32"/>
              </w:rPr>
              <w:t>..</w:t>
            </w:r>
          </w:p>
        </w:tc>
      </w:tr>
      <w:tr>
        <w:trPr>
          <w:trHeight w:val="4391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2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ำอธิบายตัวชี้วัด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ผู้ป่วย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4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รค ได้แก่ โรค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ัมพฤกษ์ อัมพาต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โรคไมเกรน โรคข้อเข้าเสื่อม โรคภูมิแพ้</w:t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ทางเดินหายใจส่วนต้น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ซึ่งสถานบริการต้องจัดบริการ ดังนี้</w:t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1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ห้บริการซักประวัติ ตรวจร่างกาย วินิจฉัยสั่งการ และให้บริการทางการแพทย์แผนไทยและการแพทย์ทางเลือก</w:t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2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ห้คำแนะนำรายบุคคล เกี่ยวกับการปฏิบัติตัวเฉพาะโรค</w:t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๓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ห้สุขศึกษารายกลุ่มแก่ผู้ป่วย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ญาติ โดยการให้ความรู้ สอน สาธิต ปรับพฤติกรรมสุขภาพต่างๆให้เหมาะสมกับโรค</w:t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๔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กิจกรรมกลุ่ม เพื่อให้ผู้ป่วย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ญาติ แลกเปลี่ยนเรียนรู้ ประสบการณ์ และเสริมสร้างกำลังใจแก่กัน</w:t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รับและส่งต่อข้อมูลระหว่างหน่วยบริการ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ามระบบการส่งต่อ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)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พื่อวางแผนการดูแลผู้ป่วยต่อเนื่อง และติดตามการเยี่ยมบ้าน</w:t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11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มายเหตุ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: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จัดบริการคลินิกแพทย์แผนไทยแบบครบวงจรในการดูแลผู้ป่วย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4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รคนั้น</w:t>
            </w:r>
          </w:p>
          <w:p>
            <w:pPr>
              <w:pStyle w:val="11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ตามบริบทของหน่วยบริการ สามารถบูร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ณ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าการร่วมกับคลินิกเดิมที่มีการ</w:t>
            </w:r>
          </w:p>
          <w:p>
            <w:pPr>
              <w:pStyle w:val="11"/>
              <w:rPr>
                <w:rFonts w:ascii="TH SarabunPSK" w:hAnsi="TH SarabunPSK" w:cs="TH SarabunPSK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บริการเดิมอยู่แล้ว โดยไม่ต้องจัดตั้งคลินิกขึ้นมาใหม่</w:t>
            </w:r>
          </w:p>
        </w:tc>
      </w:tr>
      <w:tr>
        <w:trPr>
          <w:trHeight w:val="2456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๖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้อมูลพื้นฐานประกอบตัวชี้วัด</w:t>
            </w:r>
          </w:p>
          <w:p>
            <w:pPr>
              <w:pStyle w:val="1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278765</wp:posOffset>
                      </wp:positionV>
                      <wp:extent cx="4683125" cy="21780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83125" cy="21780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397"/>
                                    <w:gridCol w:w="1278"/>
                                    <w:gridCol w:w="900"/>
                                    <w:gridCol w:w="900"/>
                                    <w:gridCol w:w="90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397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11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ข้อมูลพื้นฐานประกอบตัวชี้วัด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8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11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หน่วยวัด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0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11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ผลงานย้อนหลัง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39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H SarabunPSK" w:hAnsi="TH SarabunPSK" w:eastAsia="Times New Roman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H SarabunPSK" w:ascii="TH SarabunPSK" w:hAnsi="TH SarabunPSK"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H SarabunPSK" w:hAnsi="TH SarabunPSK" w:eastAsia="Times New Roman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H SarabunPSK" w:ascii="TH SarabunPSK" w:hAnsi="TH SarabunPSK"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11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๒๕</w:t>
                                        </w: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๖๐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11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๒๕</w:t>
                                        </w: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๖๑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11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๒๕</w:t>
                                        </w: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๖๒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3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H SarabunIT๙" w:hAnsi="TH SarabunIT๙" w:cs="TH SarabunIT๙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IT๙" w:hAnsi="TH SarabunIT๙" w:cs="TH SarabunIT๙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ระดับความสำเร็จของการ</w:t>
                                        </w:r>
                                        <w:r>
                                          <w:rPr>
                                            <w:rFonts w:ascii="TH SarabunIT๙" w:hAnsi="TH SarabunIT๙" w:cs="TH SarabunIT๙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 xml:space="preserve">จัดบริการคลินิกแพทย์แผนไทยแบบครบวงจร  </w:t>
                                        </w:r>
                                      </w:p>
                                      <w:p>
                                        <w:pPr>
                                          <w:pStyle w:val="11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IT๙" w:hAnsi="TH SarabunIT๙" w:cs="TH SarabunIT๙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 xml:space="preserve">ในการดูแลผู้ป่วย </w:t>
                                        </w:r>
                                        <w:r>
                                          <w:rPr>
                                            <w:rFonts w:cs="TH SarabunIT๙" w:ascii="TH SarabunIT๙" w:hAnsi="TH SarabunIT๙"/>
                                            <w:sz w:val="32"/>
                                            <w:szCs w:val="32"/>
                                          </w:rPr>
                                          <w:t xml:space="preserve">4 </w:t>
                                        </w:r>
                                        <w:r>
                                          <w:rPr>
                                            <w:rFonts w:ascii="TH SarabunIT๙" w:hAnsi="TH SarabunIT๙" w:cs="TH SarabunIT๙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โรค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11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IT๙" w:hAnsi="TH SarabunIT๙" w:cs="TH SarabunIT๙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ระดับความสำเร็จ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11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11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11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68.75pt;height:171.5pt;mso-wrap-distance-left:0pt;mso-wrap-distance-right:9pt;mso-wrap-distance-top:0pt;mso-wrap-distance-bottom:0pt;margin-top:21.9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97"/>
                              <w:gridCol w:w="1278"/>
                              <w:gridCol w:w="900"/>
                              <w:gridCol w:w="900"/>
                              <w:gridCol w:w="900"/>
                            </w:tblGrid>
                            <w:tr>
                              <w:trPr/>
                              <w:tc>
                                <w:tcPr>
                                  <w:tcW w:w="339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ข้อมูลพื้นฐานประกอบตัวชี้วัด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หน่วยวัด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ผลงานย้อนหลั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H SarabunPSK" w:hAnsi="TH SarabunPSK" w:eastAsia="Times New Roman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H SarabunPSK" w:hAnsi="TH SarabunPSK" w:eastAsia="Times New Roman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๒๕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๖๐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๒๕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๖๑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๒๕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๖๒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ระดับความสำเร็จของการ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จัดบริการคลินิกแพทย์แผนไทยแบบครบวงจร  </w:t>
                                  </w:r>
                                </w:p>
                                <w:p>
                                  <w:pPr>
                                    <w:pStyle w:val="11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ในการดูแลผู้ป่วย 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 xml:space="preserve">4 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โรค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ระดับความสำเร็จ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701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๗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ูตรการคำนวณ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18"/>
                <w:szCs w:val="18"/>
              </w:rPr>
            </w:pPr>
            <w:r>
              <w:rPr>
                <w:rFonts w:cs="TH SarabunPSK" w:ascii="TH SarabunPSK" w:hAnsi="TH SarabunPSK"/>
                <w:sz w:val="18"/>
                <w:szCs w:val="1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</w:tr>
      <w:tr>
        <w:trPr>
          <w:trHeight w:val="2330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๘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ณฑ์การให้คะแนน</w:t>
            </w:r>
          </w:p>
          <w:p>
            <w:pPr>
              <w:pStyle w:val="1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1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1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1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1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1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กณฑ์การให้คะแน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: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ำหนดเป็นระดับขั้นของความสำเร็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Milestone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่งเกณฑ์การให้คะแนนเป็น ๕ ระดับ พิจารณาจากความก้าวหน้าของขั้นตอนการดำเนินงานตามเป้าหมายแต่ละระดับ  ดังนี้</w:t>
            </w:r>
          </w:p>
          <w:p>
            <w:pPr>
              <w:pStyle w:val="Normal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cs="TH SarabunPSK" w:ascii="TH SarabunPSK" w:hAnsi="TH SarabunPSK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1976" w:leader="none"/>
              </w:tabs>
              <w:rPr/>
            </w:pPr>
            <w:r>
              <w:rPr/>
              <w:t>รายละเอียดการดำเนินงาน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827405</wp:posOffset>
                      </wp:positionV>
                      <wp:extent cx="4587875" cy="281813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87875" cy="2818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345"/>
                                    <w:gridCol w:w="1170"/>
                                    <w:gridCol w:w="1170"/>
                                    <w:gridCol w:w="1170"/>
                                    <w:gridCol w:w="1170"/>
                                    <w:gridCol w:w="1200"/>
                                  </w:tblGrid>
                                  <w:tr>
                                    <w:trPr>
                                      <w:trHeight w:val="362" w:hRule="atLeast"/>
                                    </w:trPr>
                                    <w:tc>
                                      <w:tcPr>
                                        <w:tcW w:w="134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ระด</w:t>
                                        </w: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ั</w:t>
                                        </w: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บคะแนน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80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ระดับขั้นของความสำเร็จ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  <w:t>(Milestone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2" w:hRule="atLeast"/>
                                    </w:trPr>
                                    <w:tc>
                                      <w:tcPr>
                                        <w:tcW w:w="134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ขั้นตอน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ที่ ๑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ขั้นตอน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  <w:br/>
                                        </w: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ที่ ๒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ขั้นตอน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  <w:br/>
                                        </w: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ที่ ๓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ขั้นตอน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ที่ ๔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ขั้นตอน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ที่ ๕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2" w:hRule="atLeast"/>
                                    </w:trPr>
                                    <w:tc>
                                      <w:tcPr>
                                        <w:tcW w:w="13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๑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32"/>
                                            <w:szCs w:val="32"/>
                                          </w:rPr>
                                          <w:t>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6" w:hRule="atLeast"/>
                                    </w:trPr>
                                    <w:tc>
                                      <w:tcPr>
                                        <w:tcW w:w="13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๒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32"/>
                                            <w:szCs w:val="32"/>
                                          </w:rPr>
                                          <w:t>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32"/>
                                            <w:szCs w:val="32"/>
                                          </w:rPr>
                                          <w:t>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6" w:hRule="atLeast"/>
                                    </w:trPr>
                                    <w:tc>
                                      <w:tcPr>
                                        <w:tcW w:w="13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๓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32"/>
                                            <w:szCs w:val="32"/>
                                          </w:rPr>
                                          <w:t>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32"/>
                                            <w:szCs w:val="32"/>
                                          </w:rPr>
                                          <w:t>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32"/>
                                            <w:szCs w:val="32"/>
                                          </w:rPr>
                                          <w:t>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6" w:hRule="atLeast"/>
                                    </w:trPr>
                                    <w:tc>
                                      <w:tcPr>
                                        <w:tcW w:w="13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๔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32"/>
                                            <w:szCs w:val="32"/>
                                          </w:rPr>
                                          <w:t>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32"/>
                                            <w:szCs w:val="32"/>
                                          </w:rPr>
                                          <w:t>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32"/>
                                            <w:szCs w:val="32"/>
                                          </w:rPr>
                                          <w:t>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32"/>
                                            <w:szCs w:val="32"/>
                                          </w:rPr>
                                          <w:t>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2" w:hRule="atLeast"/>
                                    </w:trPr>
                                    <w:tc>
                                      <w:tcPr>
                                        <w:tcW w:w="13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๕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32"/>
                                            <w:szCs w:val="32"/>
                                          </w:rPr>
                                          <w:t>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32"/>
                                            <w:szCs w:val="32"/>
                                          </w:rPr>
                                          <w:t>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32"/>
                                            <w:szCs w:val="32"/>
                                          </w:rPr>
                                          <w:t>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32"/>
                                            <w:szCs w:val="32"/>
                                          </w:rPr>
                                          <w:t>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TH SarabunPSK"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32"/>
                                            <w:szCs w:val="32"/>
                                          </w:rPr>
                                          <w:t>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61.25pt;height:221.9pt;mso-wrap-distance-left:0pt;mso-wrap-distance-right:9pt;mso-wrap-distance-top:0pt;mso-wrap-distance-bottom:0pt;margin-top:65.1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45"/>
                              <w:gridCol w:w="1170"/>
                              <w:gridCol w:w="1170"/>
                              <w:gridCol w:w="1170"/>
                              <w:gridCol w:w="1170"/>
                              <w:gridCol w:w="1200"/>
                            </w:tblGrid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13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ระด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ั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บคะแนน</w:t>
                                  </w:r>
                                </w:p>
                              </w:tc>
                              <w:tc>
                                <w:tcPr>
                                  <w:tcW w:w="588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ระดับขั้นของความสำเร็จ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(Milestone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atLeast"/>
                              </w:trPr>
                              <w:tc>
                                <w:tcPr>
                                  <w:tcW w:w="13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ขั้นตอน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ที่ ๑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ขั้นตอน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br/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ที่ ๒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ขั้นตอน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br/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ที่ ๓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ขั้นตอน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ที่ ๔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ขั้นตอน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ที่ ๕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๑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32"/>
                                      <w:szCs w:val="32"/>
                                    </w:rPr>
                                    <w:t>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๒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32"/>
                                      <w:szCs w:val="32"/>
                                    </w:rPr>
                                    <w:t>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32"/>
                                      <w:szCs w:val="32"/>
                                    </w:rPr>
                                    <w:t>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๓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32"/>
                                      <w:szCs w:val="32"/>
                                    </w:rPr>
                                    <w:t>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32"/>
                                      <w:szCs w:val="32"/>
                                    </w:rPr>
                                    <w:t>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32"/>
                                      <w:szCs w:val="32"/>
                                    </w:rPr>
                                    <w:t>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๔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32"/>
                                      <w:szCs w:val="32"/>
                                    </w:rPr>
                                    <w:t>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32"/>
                                      <w:szCs w:val="32"/>
                                    </w:rPr>
                                    <w:t>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32"/>
                                      <w:szCs w:val="32"/>
                                    </w:rPr>
                                    <w:t>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32"/>
                                      <w:szCs w:val="32"/>
                                    </w:rPr>
                                    <w:t>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๕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32"/>
                                      <w:szCs w:val="32"/>
                                    </w:rPr>
                                    <w:t>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32"/>
                                      <w:szCs w:val="32"/>
                                    </w:rPr>
                                    <w:t>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32"/>
                                      <w:szCs w:val="32"/>
                                    </w:rPr>
                                    <w:t>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32"/>
                                      <w:szCs w:val="32"/>
                                    </w:rPr>
                                    <w:t>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H SarabunPSK" w:cs="TH SarabunPSK" w:ascii="TH SarabunPSK" w:hAnsi="TH SarabunPSK"/>
                                      <w:sz w:val="32"/>
                                      <w:szCs w:val="3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32"/>
                                      <w:szCs w:val="32"/>
                                    </w:rPr>
                                    <w:t>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tbl>
            <w:tblPr>
              <w:tblW w:w="72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1"/>
              <w:gridCol w:w="3731"/>
              <w:gridCol w:w="2650"/>
            </w:tblGrid>
            <w:tr>
              <w:trPr/>
              <w:tc>
                <w:tcPr>
                  <w:tcW w:w="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976" w:leader="none"/>
                    </w:tabs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คะแนน</w:t>
                  </w:r>
                </w:p>
              </w:tc>
              <w:tc>
                <w:tcPr>
                  <w:tcW w:w="3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976" w:leader="none"/>
                    </w:tabs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รายละเอียดการดำเนินงาน</w:t>
                  </w:r>
                </w:p>
              </w:tc>
              <w:tc>
                <w:tcPr>
                  <w:tcW w:w="26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976" w:leader="none"/>
                    </w:tabs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เอกสารประกอบการประเมิน</w:t>
                  </w:r>
                </w:p>
              </w:tc>
            </w:tr>
            <w:tr>
              <w:trPr>
                <w:trHeight w:val="746" w:hRule="atLeast"/>
              </w:trPr>
              <w:tc>
                <w:tcPr>
                  <w:tcW w:w="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976" w:leader="none"/>
                    </w:tabs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๑</w:t>
                  </w:r>
                </w:p>
              </w:tc>
              <w:tc>
                <w:tcPr>
                  <w:tcW w:w="3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976" w:leader="none"/>
                    </w:tabs>
                    <w:jc w:val="left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มาตรฐานด้านสถานที่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/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เครื่องมือเครื่องใช้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/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สิ่งแวดล้อม ผ่านเกณฑ์มาตรฐานโรงพยาบาลส่งเสริมสนับสนุนการแพทย์แผนไทยและการแพทย์ทางเลือก        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(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รพ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.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สส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.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พท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.)</w:t>
                  </w:r>
                </w:p>
              </w:tc>
              <w:tc>
                <w:tcPr>
                  <w:tcW w:w="26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976" w:leader="none"/>
                    </w:tabs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 xml:space="preserve">-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เครื่องมือเครื่องใช้ในห้องตรวจโรค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976" w:leader="none"/>
                    </w:tabs>
                    <w:jc w:val="left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 xml:space="preserve">-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สิ่งแวดล้อม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/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สถานที่การให้บริการ</w:t>
                  </w:r>
                </w:p>
              </w:tc>
            </w:tr>
            <w:tr>
              <w:trPr>
                <w:trHeight w:val="701" w:hRule="atLeast"/>
              </w:trPr>
              <w:tc>
                <w:tcPr>
                  <w:tcW w:w="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976" w:leader="none"/>
                    </w:tabs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๒</w:t>
                  </w:r>
                </w:p>
              </w:tc>
              <w:tc>
                <w:tcPr>
                  <w:tcW w:w="3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976" w:leader="none"/>
                    </w:tabs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ให้บริการซักประวัติ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 xml:space="preserve">,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ตรวจร่างกาย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 xml:space="preserve">,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วินิจฉัยโรค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 xml:space="preserve">,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สั่งการรักษา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 xml:space="preserve">,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ให้คำแนะนำรายบุคคล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/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ให้สุขศึกษารายกลุ่ม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/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จัดกิจกรรมรายกลุ่ม โดยการให้ความรู้ สอน สาธิต แลกเปลี่ยนประสบการณ์และเสริมสร้างกำลังใจให้แก่กันเกี่ยวกับการปฏิบัติตัวเฉพาะโรค ได้แก่ อัมพฤกษ์ อัมพาต  โรคไมเกรน โรคข้อเข้าเสื่อม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976" w:leader="none"/>
                    </w:tabs>
                    <w:rPr>
                      <w:rFonts w:ascii="TH SarabunPSK" w:hAnsi="TH SarabunPSK" w:cs="TH SarabunPSK"/>
                      <w:sz w:val="32"/>
                      <w:szCs w:val="32"/>
                      <w:highlight w:val="yellow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โรคภูมิแพ้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ทางเดินหายใจส่วนต้น</w:t>
                  </w:r>
                </w:p>
              </w:tc>
              <w:tc>
                <w:tcPr>
                  <w:tcW w:w="26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976" w:leader="none"/>
                    </w:tabs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 xml:space="preserve">-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แฟ้มทะเบียนประวัติผู้ป่วย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976" w:leader="none"/>
                    </w:tabs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 xml:space="preserve">-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การบันทึกข้อมูลในโปรแกรม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 xml:space="preserve">Hosxp PCU </w:t>
                  </w:r>
                </w:p>
              </w:tc>
            </w:tr>
            <w:tr>
              <w:trPr>
                <w:trHeight w:val="987" w:hRule="atLeast"/>
              </w:trPr>
              <w:tc>
                <w:tcPr>
                  <w:tcW w:w="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976" w:leader="none"/>
                    </w:tabs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๓</w:t>
                  </w:r>
                </w:p>
              </w:tc>
              <w:tc>
                <w:tcPr>
                  <w:tcW w:w="3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976" w:leader="none"/>
                    </w:tabs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มีระบบการรับและส่งต่อผู้ป่วย ๔ โรค </w:t>
                  </w:r>
                </w:p>
              </w:tc>
              <w:tc>
                <w:tcPr>
                  <w:tcW w:w="26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976" w:leader="none"/>
                    </w:tabs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 xml:space="preserve">-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ระบบการรับและส่งต่อผู้ป่วย ๔ โรค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976" w:leader="none"/>
                    </w:tabs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</w:r>
                </w:p>
              </w:tc>
            </w:tr>
            <w:tr>
              <w:trPr>
                <w:trHeight w:val="854" w:hRule="atLeast"/>
              </w:trPr>
              <w:tc>
                <w:tcPr>
                  <w:tcW w:w="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976" w:leader="none"/>
                    </w:tabs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๔</w:t>
                  </w:r>
                </w:p>
              </w:tc>
              <w:tc>
                <w:tcPr>
                  <w:tcW w:w="3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976" w:leader="none"/>
                    </w:tabs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มีแผนการเยี่ยมบ้านผู้ป่วย ๔ โรค </w:t>
                  </w:r>
                </w:p>
              </w:tc>
              <w:tc>
                <w:tcPr>
                  <w:tcW w:w="26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976" w:leader="none"/>
                    </w:tabs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 xml:space="preserve">-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แผนการเยี่ยมบ้าน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976" w:leader="none"/>
                    </w:tabs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ผู้ป่วย ๔ โรค</w:t>
                  </w:r>
                </w:p>
              </w:tc>
            </w:tr>
            <w:tr>
              <w:trPr>
                <w:trHeight w:val="1160" w:hRule="atLeast"/>
              </w:trPr>
              <w:tc>
                <w:tcPr>
                  <w:tcW w:w="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976" w:leader="none"/>
                    </w:tabs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๕</w:t>
                  </w:r>
                </w:p>
              </w:tc>
              <w:tc>
                <w:tcPr>
                  <w:tcW w:w="3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976" w:leader="none"/>
                    </w:tabs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เยี่ยมบ้านผู้ป่วย ๔ โรค และติดตามการรักษาผู้ป่วยอย่างน้อยปีละ ๑ ครั้ง</w:t>
                  </w:r>
                </w:p>
              </w:tc>
              <w:tc>
                <w:tcPr>
                  <w:tcW w:w="26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976" w:leader="none"/>
                    </w:tabs>
                    <w:jc w:val="left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 xml:space="preserve">-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ผลการติดตามการรักษา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976" w:leader="none"/>
                    </w:tabs>
                    <w:jc w:val="left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 xml:space="preserve">-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รูปภาพการเยี่ยมบ้าน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976" w:leader="none"/>
                    </w:tabs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 xml:space="preserve">-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แฟ้มทะเบียนประวัติผู้ป่วย</w:t>
                  </w:r>
                </w:p>
              </w:tc>
            </w:tr>
          </w:tbl>
          <w:p>
            <w:pPr>
              <w:pStyle w:val="Normal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cs="TH SarabunPSK" w:ascii="TH SarabunPSK" w:hAnsi="TH SarabunPSK"/>
                <w:sz w:val="16"/>
                <w:szCs w:val="16"/>
              </w:rPr>
            </w:r>
          </w:p>
        </w:tc>
      </w:tr>
      <w:tr>
        <w:trPr>
          <w:trHeight w:val="260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๙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งื่อนไขตัวชี้วัด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</w:tr>
      <w:tr>
        <w:trPr>
          <w:trHeight w:val="885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๐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หล่งข้อมูล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/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ิธีการจัดเก็บข้อมูล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ฟ้มทะเบียนประวัติผู้ป่วย</w:t>
            </w:r>
          </w:p>
          <w:p>
            <w:pPr>
              <w:pStyle w:val="Normal"/>
              <w:tabs>
                <w:tab w:val="clear" w:pos="720"/>
                <w:tab w:val="left" w:pos="19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12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ผนการเยี่ยมบ้านผู้ป่วย ๔ โรค</w:t>
            </w:r>
          </w:p>
          <w:p>
            <w:pPr>
              <w:pStyle w:val="Normal"/>
              <w:tabs>
                <w:tab w:val="clear" w:pos="720"/>
                <w:tab w:val="left" w:pos="1976" w:leader="none"/>
              </w:tabs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การติดตามการรักษาผู้ป่วย ๔ โรค</w:t>
            </w:r>
          </w:p>
        </w:tc>
      </w:tr>
      <w:tr>
        <w:trPr>
          <w:trHeight w:val="859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๑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ชื่อผู้กำกับดูแล  </w:t>
            </w:r>
          </w:p>
          <w:p>
            <w:pPr>
              <w:pStyle w:val="1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ัวชี้วัด                </w:t>
            </w:r>
          </w:p>
          <w:p>
            <w:pPr>
              <w:pStyle w:val="1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ชื่อ 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ำแหน่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ทรศัพท์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ือถือ 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Email :  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</w:t>
            </w:r>
          </w:p>
        </w:tc>
      </w:tr>
      <w:tr>
        <w:trPr>
          <w:trHeight w:val="844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๒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ผู้จัดเก็บข้อมูล </w:t>
            </w:r>
          </w:p>
          <w:p>
            <w:pPr>
              <w:pStyle w:val="1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ชื่อ 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ำแหน่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ทรศัพท์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ือถือ 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Email :  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</w:t>
            </w:r>
          </w:p>
        </w:tc>
      </w:tr>
    </w:tbl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sectPr>
      <w:type w:val="nextPage"/>
      <w:pgSz w:w="11906" w:h="16838"/>
      <w:pgMar w:left="1418" w:right="153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H SarabunIT๙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Calibri" w:cs="TH SarabunPSK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H SarabunPSK" w:hAnsi="TH SarabunPSK" w:eastAsia="Calibri" w:cs="TH SarabunPSK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H SarabunPSK" w:hAnsi="TH SarabunPSK" w:eastAsia="Calibri" w:cs="TH SarabunPSK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ข้อความเชิงอรรถ อักขระ"/>
    <w:qFormat/>
    <w:rPr>
      <w:rFonts w:ascii="MS Sans Serif;Arial" w:hAnsi="MS Sans Serif;Arial" w:eastAsia="Calibri" w:cs="Cordia New"/>
      <w:sz w:val="28"/>
      <w:szCs w:val="28"/>
      <w:lang w:val="en-US" w:bidi="th-TH"/>
    </w:rPr>
  </w:style>
  <w:style w:type="character" w:styleId="1">
    <w:name w:val="ข้อความเชิงอรรถ อักขระ1"/>
    <w:qFormat/>
    <w:rPr>
      <w:rFonts w:ascii="MS Sans Serif;Arial" w:hAnsi="MS Sans Serif;Arial" w:cs="MS Sans Serif;Arial"/>
      <w:sz w:val="28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ไม่มีการเว้นระยะห่าง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8"/>
      <w:lang w:val="en-US" w:bidi="th-TH" w:eastAsia="zh-CN"/>
    </w:rPr>
  </w:style>
  <w:style w:type="paragraph" w:styleId="Footnote">
    <w:name w:val="Footnote Text"/>
    <w:basedOn w:val="Normal"/>
    <w:pPr/>
    <w:rPr>
      <w:rFonts w:ascii="MS Sans Serif;Arial" w:hAnsi="MS Sans Serif;Arial" w:cs="Cordia New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16:26:00Z</dcterms:created>
  <dc:creator>USER</dc:creator>
  <dc:description/>
  <cp:keywords/>
  <dc:language>en-US</dc:language>
  <cp:lastModifiedBy>user</cp:lastModifiedBy>
  <cp:lastPrinted>2019-07-26T10:18:00Z</cp:lastPrinted>
  <dcterms:modified xsi:type="dcterms:W3CDTF">2019-10-04T06:28:00Z</dcterms:modified>
  <cp:revision>4</cp:revision>
  <dc:subject/>
  <dc:title>แบบการจัดทำรายละเอียดตัวชี้วัด (KPI Template)</dc:title>
</cp:coreProperties>
</file>