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ตัวชี้วั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KPI  Template 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ื่อประกอบการประเมินผลการปฏิบัติราช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อบที่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งบประมาณ ๒๕๖๓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569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ด็นยุทธศาสตร์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ระบบบริการการแพทย์แผนไทยและการแพทย์ทางเลือก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ตัวชี้วัด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ผู้ป่วยนอกทั้งหมดที่ได้รับบริการตรวจวินิจฉัย รักษาโรคและฟื้นฟูสภาพด้วยศาสตร์การแพทย์แผนไทยและการแพทย์ทางเลือก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หนักของตัวชี้วัด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ร้อยละ …………………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.</w:t>
            </w:r>
          </w:p>
        </w:tc>
      </w:tr>
      <w:tr>
        <w:trPr>
          <w:trHeight w:val="288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อธิบายตัวชี้วัด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ป่วยนอก หมายถึง ประชาชนที่มารับบริการตรวจวินิจฉัยโรค รักษาโรคและฟื้นฟูสภาพ แบบไม่นอนพักรักษาตัว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ถานบริการสาธารณสุข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ถานบริการสาธารณสุข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หมายถึ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โรงพยาบาลทั่วไป  โรงพยาบาลชุมชน 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รงพยาบาลส่งเสริมสุขภาพตำบล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บริการการแพทย์แผนไท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หมายถึง บริการตรวจ วินิจฉัย รักษาโรคและ     ฟื้นฟูสภาพ เช่น การรักษาด้วยยาสมุนไพร การนวดเพื่อการรั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ฟื้นฟูสภาพ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คบสมุนไพรเพื่อการรั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ื้นฟูส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อบไอน้ำสมุนไพรเพื่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รั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ื้นฟูสภาพ การพอกยาสมุนไพรเพื่อการรักษา การทับหม้อเกลือ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บริการด้านการแพทย์ทางเลือก หมายถึง การบริการรักษานอกเหนือจากการแพทย์แผนปัจจุบัน และการแพทย์แผนไทย เช่น การฝังเข็ม 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มูลพื้นฐานประกอบตัวชี้วัด</w:t>
            </w:r>
          </w:p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9"/>
              <w:gridCol w:w="1132"/>
              <w:gridCol w:w="992"/>
              <w:gridCol w:w="851"/>
              <w:gridCol w:w="992"/>
            </w:tblGrid>
            <w:tr>
              <w:trPr/>
              <w:tc>
                <w:tcPr>
                  <w:tcW w:w="31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1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หน่วยวัด</w:t>
                  </w:r>
                </w:p>
              </w:tc>
              <w:tc>
                <w:tcPr>
                  <w:tcW w:w="28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ผลงานย้อนหลัง</w:t>
                  </w:r>
                </w:p>
              </w:tc>
            </w:tr>
            <w:tr>
              <w:trPr/>
              <w:tc>
                <w:tcPr>
                  <w:tcW w:w="31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eastAsia="Times New Roman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imes New Roman"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1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eastAsia="Times New Roman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imes New Roman"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๒๕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๖๐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๒๕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๖๑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๒๕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๖๒</w:t>
                  </w:r>
                </w:p>
              </w:tc>
            </w:tr>
            <w:tr>
              <w:trPr/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ร้อยละของผู้ป่วยนอกทั้งหมดที่ได้รับบริการตรวจวินิจฉัย รักษาโรคและฟื้นฟูสภาพด้วยศาสตร์การแพทย์แผนไทยและการแพทย์ทางเลือก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้อยล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-</w:t>
                  </w:r>
                </w:p>
              </w:tc>
            </w:tr>
          </w:tbl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646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ตรการคำนวณ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20980</wp:posOffset>
                      </wp:positionV>
                      <wp:extent cx="26225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3pt;margin-top:17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A     X  100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B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A =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ผู้ป่วยนอ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ด้รับบริการตรวจวินิจฉัย รักษาโรคและฟื้นฟูสภาพด้วยศาสตร์การแพทย์แผนไทยและการแพทย์ทางเลือ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B =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ผู้ป่วยนอกทั้งหมดที่มารับบริการใ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ถานบริการสาธารณสุขของรัฐ</w:t>
            </w:r>
          </w:p>
        </w:tc>
      </w:tr>
      <w:tr>
        <w:trPr>
          <w:trHeight w:val="647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ณฑ์การให้คะแนน</w:t>
            </w:r>
          </w:p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6" w:leader="none"/>
              </w:tabs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tbl>
            <w:tblPr>
              <w:tblW w:w="7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2"/>
              <w:gridCol w:w="5670"/>
              <w:gridCol w:w="900"/>
            </w:tblGrid>
            <w:tr>
              <w:trPr/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ลำดับ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เกณฑ์การให้คะแนน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</w:tr>
            <w:tr>
              <w:trPr>
                <w:trHeight w:val="728" w:hRule="atLeast"/>
              </w:trPr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๑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ผู้ป่วยนอกทั้งหมดที่ได้รับบริการตรวจวินิจฉัย รักษาโรคและฟื้นฟูสภาพด้วยศาสตร์การแพทย์แผนไทยและการแพทย์ทางเลือก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ร้อยละ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.........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๑</w:t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๒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ผู้ป่วยนอกทั้งหมดที่ได้รับบริการตรวจวินิจฉัย รักษาโรคและฟื้นฟูสภาพด้วยศาสตร์การแพทย์แผนไทยและการแพทย์ทางเลือก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ร้อยละ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.........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๒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๓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ผู้ป่วยนอกทั้งหมดที่ได้รับบริการตรวจวินิจฉัย รักษาโรคและฟื้นฟูสภาพด้วยศาสตร์การแพทย์แผนไทยและการแพทย์ทางเลือก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ร้อยละ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.......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๓</w:t>
                  </w:r>
                </w:p>
              </w:tc>
            </w:tr>
            <w:tr>
              <w:trPr>
                <w:trHeight w:val="782" w:hRule="atLeast"/>
              </w:trPr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๔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ผู้ป่วยนอกทั้งหมดที่ได้รับบริการตรวจวินิจฉัย รักษาโรคและฟื้นฟูสภาพด้วยศาสตร์การแพทย์แผนไทยและการแพทย์ทางเลือก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ร้อยละ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........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๔</w:t>
                  </w:r>
                </w:p>
              </w:tc>
            </w:tr>
            <w:tr>
              <w:trPr/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๕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ผู้ป่วยนอกทั้งหมดที่ได้รับบริการตรวจวินิจฉัย รักษาโรคและฟื้นฟูสภาพด้วยศาสตร์การแพทย์แผนไทยและการแพทย์ทางเลือก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ร้อยละ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.......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976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๕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งื่อนไขตัวชี้วัด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962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หล่งข้อมู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จัดเก็บข้อมูล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ันทึกข้อมูลในระบบรายงาน ๔๓ แฟ้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ฟ้มโปรแก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HDC</w:t>
            </w:r>
          </w:p>
        </w:tc>
      </w:tr>
      <w:tr>
        <w:trPr>
          <w:trHeight w:val="125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ผู้กำกับดูแล  </w:t>
            </w:r>
          </w:p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วชี้วัด                </w:t>
            </w:r>
          </w:p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ศัพท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ือถ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Email :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</w:t>
            </w:r>
          </w:p>
        </w:tc>
      </w:tr>
      <w:tr>
        <w:trPr>
          <w:trHeight w:val="84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จัดเก็บข้อมูล </w:t>
            </w:r>
          </w:p>
          <w:p>
            <w:pPr>
              <w:pStyle w:val="1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ศัพท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ือถ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Email :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418" w:right="153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เชิงอรรถ อักขระ"/>
    <w:qFormat/>
    <w:rPr>
      <w:rFonts w:ascii="MS Sans Serif;Arial" w:hAnsi="MS Sans Serif;Arial" w:eastAsia="Calibri" w:cs="Cordia New"/>
      <w:sz w:val="28"/>
      <w:szCs w:val="28"/>
      <w:lang w:val="en-US" w:bidi="th-TH"/>
    </w:rPr>
  </w:style>
  <w:style w:type="character" w:styleId="1">
    <w:name w:val="ข้อความเชิงอรรถ อักขระ1"/>
    <w:qFormat/>
    <w:rPr>
      <w:rFonts w:ascii="MS Sans Serif;Arial" w:hAnsi="MS Sans Serif;Arial" w:cs="MS Sans Serif;Arial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ไม่มีการเว้นระยะห่าง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8"/>
      <w:lang w:val="en-US" w:bidi="th-TH" w:eastAsia="zh-CN"/>
    </w:rPr>
  </w:style>
  <w:style w:type="paragraph" w:styleId="Footnote">
    <w:name w:val="Footnote Text"/>
    <w:basedOn w:val="Normal"/>
    <w:pPr/>
    <w:rPr>
      <w:rFonts w:ascii="MS Sans Serif;Arial" w:hAnsi="MS Sans Serif;Arial" w:cs="Cordi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2:23:00Z</dcterms:created>
  <dc:creator>USER</dc:creator>
  <dc:description/>
  <cp:keywords/>
  <dc:language>en-US</dc:language>
  <cp:lastModifiedBy>Ice</cp:lastModifiedBy>
  <cp:lastPrinted>2018-11-30T10:31:00Z</cp:lastPrinted>
  <dcterms:modified xsi:type="dcterms:W3CDTF">2019-09-25T03:06:00Z</dcterms:modified>
  <cp:revision>3</cp:revision>
  <dc:subject/>
  <dc:title>แบบการจัดทำรายละเอียดตัวชี้วัด (KPI Template)</dc:title>
</cp:coreProperties>
</file>