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KPI  Template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งบประมาณ ๒๕๖๓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7614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ภารกิจ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ของการส่งเสริมภูมิปัญญาการแพทย์แผนไทย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…………………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.</w:t>
            </w:r>
          </w:p>
        </w:tc>
      </w:tr>
      <w:tr>
        <w:trPr>
          <w:trHeight w:val="516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ูมิปัญญาการแพทย์แผน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องค์ความรู้ ความสามาร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ักษะของคนไทยอันเกิดจากการสั่งส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ระสบการณ์ที่ผ่านกระบวนการเรียนรู้ พัฒนาและถ่ายทอดต่อกันมา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ทางด้านการแพทย์แผนไทยประกอบด้วย 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ุคลากรด้านการแพทย์แผนไทย แบ่งเป็น ๕ กลุ่ม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ลุ่มหมอพื้นบ้าน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ลุ่มผู้ปลูกหรือแปรรูปสมุนไพร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ลุ่มผู้ผลิตหรือจำหน่ายยาแผนไทย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ลุ่มผู้แทนองค์กรเอกชนพัฒนาด้านการแพทย์แผนไทย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NGO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ลุ่มนักวิชาการด้านการแพทย์แผนไทย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ำราการแพทย์แผนไทย</w:t>
            </w:r>
          </w:p>
          <w:p>
            <w:pPr>
              <w:pStyle w:val="Normal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ำรับยาแผนไท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่งเสริมภูมิปัญญาการแพทย์แผน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กระบวนการดำเนิน    กิจกรรมต่างๆ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ภูมิปัญญาการแพทย์แผน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สนับสนุนและ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ูมิปัญญาการแพทย์แผน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ให้คงอยู่</w:t>
            </w:r>
          </w:p>
        </w:tc>
      </w:tr>
      <w:tr>
        <w:trPr>
          <w:trHeight w:val="2456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78765</wp:posOffset>
                      </wp:positionV>
                      <wp:extent cx="4683125" cy="2176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2176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97"/>
                                    <w:gridCol w:w="1278"/>
                                    <w:gridCol w:w="900"/>
                                    <w:gridCol w:w="900"/>
                                    <w:gridCol w:w="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น่วย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งานย้อนหลั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eastAsia="Times New Roman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eastAsia="Times New Roman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๖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๖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๖๒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ของการดำเนินการส่งเสริมภูมิปัญญาการแพทย์แผนไท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71.4pt;mso-wrap-distance-left:0pt;mso-wrap-distance-right:9pt;mso-wrap-distance-top:0pt;mso-wrap-distance-bottom:0pt;margin-top:21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7"/>
                              <w:gridCol w:w="1278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หน่วยวัด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งานย้อนหลั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eastAsia="Times New Roman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๖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๖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๒๕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๖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ของการดำเนินการส่งเสริมภูมิปัญญาการแพทย์แผนไทย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1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998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เป็นระดับขั้นของความสำเ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ileston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่งเกณฑ์การให้คะแนนเป็น ๕ ระดับ พิจารณาจากความก้าวหน้าของขั้นตอนการดำเนินงานตามเป้าหมายแต่ละระดับ  ดังนี้</w:t>
            </w:r>
          </w:p>
          <w:p>
            <w:pPr>
              <w:pStyle w:val="Normal"/>
              <w:tabs>
                <w:tab w:val="clear" w:pos="720"/>
                <w:tab w:val="left" w:pos="19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27405</wp:posOffset>
                      </wp:positionV>
                      <wp:extent cx="4587875" cy="28181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7875" cy="2818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45"/>
                                    <w:gridCol w:w="1170"/>
                                    <w:gridCol w:w="1170"/>
                                    <w:gridCol w:w="1170"/>
                                    <w:gridCol w:w="1170"/>
                                    <w:gridCol w:w="1200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3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ั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ขั้นของความสำเร็จ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Mileston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13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 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 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 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 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ั้นตอ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 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6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 w:val="32"/>
                                            <w:szCs w:val="32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25pt;height:221.9pt;mso-wrap-distance-left:0pt;mso-wrap-distance-right:9pt;mso-wrap-distance-top:0pt;mso-wrap-distance-bottom:0pt;margin-top:65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5"/>
                              <w:gridCol w:w="1170"/>
                              <w:gridCol w:w="1170"/>
                              <w:gridCol w:w="1170"/>
                              <w:gridCol w:w="1170"/>
                              <w:gridCol w:w="120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ั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บคะแนน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ะดับขั้นของความสำเร็จ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Milest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 ๑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 ๒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 ๓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 ๔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ั้นตอ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 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976" w:leader="none"/>
              </w:tabs>
              <w:rPr/>
            </w:pPr>
            <w:r>
              <w:rPr/>
              <w:t>รายละเอียดการดำเนินงาน</w:t>
            </w:r>
          </w:p>
          <w:tbl>
            <w:tblPr>
              <w:tblW w:w="7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"/>
              <w:gridCol w:w="3681"/>
              <w:gridCol w:w="2700"/>
            </w:tblGrid>
            <w:tr>
              <w:trPr/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ายละเอียดการดำเนินงาน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อกสารประกอบการประเมิน</w:t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สำรวจข้อมูลภูมิปัญญาการแพทย์แผนไทย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sz w:val="16"/>
                      <w:szCs w:val="16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แบบฟอร์มการสำรวจข้อมูล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ภูมิปัญญาการแพทย์แผนไทย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วบรวมข้อมูลและจัดทำทะเบีย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ภูมิปัญญาการแพทย์แผนไทย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ทะเบีย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ภูมิปัญญาการแพทย์แผนไทย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ทำหนังสือแจ้งสำนักงานสาธารณสุขจังหวัด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ำเนาหนังสือแจ้งสำนักงานสาธารณสุขจังหวัด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่วมออกประเมิ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ำรวจภูมิปัญญาการแพทย์แผนไทยกับสำนักงานสาธารณสุขจังหวัด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ภาพถ่ายออกประเมิน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ำรวจ</w:t>
                  </w:r>
                </w:p>
              </w:tc>
            </w:tr>
            <w:tr>
              <w:trPr>
                <w:trHeight w:val="1160" w:hRule="atLeast"/>
              </w:trPr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</w:p>
              </w:tc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มีการเผยแพร่องค์ความรู้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ภูมิปัญญาการแพทย์แผนไทย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ิจกรรมการเผยแพร่องค์ความรู้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ภูมิปัญญาการแพทย์แผนไทย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ื่อนไขตัวชี้วัด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ล่ง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ฟอร์มการสำรวจข้อมูลภูมิปัญญาการแพทย์แผนไทย</w:t>
            </w:r>
          </w:p>
          <w:p>
            <w:pPr>
              <w:pStyle w:val="Normal"/>
              <w:tabs>
                <w:tab w:val="clear" w:pos="720"/>
                <w:tab w:val="left" w:pos="1976" w:leader="none"/>
              </w:tabs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ะเบี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ูมิปัญญาการแพทย์แผนไทย</w:t>
            </w:r>
          </w:p>
        </w:tc>
      </w:tr>
      <w:tr>
        <w:trPr>
          <w:trHeight w:val="85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ผู้กำกับดูแล 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               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</w:tc>
      </w:tr>
      <w:tr>
        <w:trPr>
          <w:trHeight w:val="84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จัดเก็บข้อมูล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18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เชิงอรรถ อักขระ"/>
    <w:qFormat/>
    <w:rPr>
      <w:rFonts w:ascii="MS Sans Serif;Arial" w:hAnsi="MS Sans Serif;Arial" w:eastAsia="Calibri" w:cs="Cordia New"/>
      <w:sz w:val="28"/>
      <w:szCs w:val="28"/>
      <w:lang w:val="en-US" w:bidi="th-TH"/>
    </w:rPr>
  </w:style>
  <w:style w:type="character" w:styleId="1">
    <w:name w:val="ข้อความเชิงอรรถ อักขระ1"/>
    <w:qFormat/>
    <w:rPr>
      <w:rFonts w:ascii="MS Sans Serif;Arial" w:hAnsi="MS Sans Serif;Arial" w:cs="MS Sans Serif;Arial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Footnote">
    <w:name w:val="Footnote Text"/>
    <w:basedOn w:val="Normal"/>
    <w:pPr/>
    <w:rPr>
      <w:rFonts w:ascii="MS Sans Serif;Arial" w:hAnsi="MS Sans Serif;Arial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6:25:00Z</dcterms:created>
  <dc:creator>USER</dc:creator>
  <dc:description/>
  <cp:keywords/>
  <dc:language>en-US</dc:language>
  <cp:lastModifiedBy>user</cp:lastModifiedBy>
  <cp:lastPrinted>2018-11-29T13:34:00Z</cp:lastPrinted>
  <dcterms:modified xsi:type="dcterms:W3CDTF">2019-10-04T06:27:00Z</dcterms:modified>
  <cp:revision>5</cp:revision>
  <dc:subject/>
  <dc:title>แบบการจัดทำรายละเอียดตัวชี้วัด (KPI Template)</dc:title>
</cp:coreProperties>
</file>