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ละเอียด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KPI Template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พื่อประกอบการประเมินผลการปฏิบัติราชการ</w:t>
      </w:r>
    </w:p>
    <w:p>
      <w:pPr>
        <w:pStyle w:val="Normal"/>
        <w:tabs>
          <w:tab w:val="clear" w:pos="720"/>
          <w:tab w:val="left" w:pos="0" w:leader="none"/>
          <w:tab w:val="center" w:pos="4513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อบที่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งบประมาณ ๒๕๖๓</w:t>
      </w:r>
    </w:p>
    <w:p>
      <w:pPr>
        <w:pStyle w:val="Normal"/>
        <w:tabs>
          <w:tab w:val="clear" w:pos="720"/>
          <w:tab w:val="left" w:pos="0" w:leader="none"/>
          <w:tab w:val="center" w:pos="4513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8573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งานตามภารกิจ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ะดับความสำเร็จจากการเกิด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ภาวะแทรกซ้อนจากการรักษาด้วยการแพทย์แผนไทย 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ะดับความสำเร็จ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น้ำหนักของตัวชี้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………………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ำอธิบายตัวชี้วัด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รักษาพยาบาลและฟื้นฟูสภาพด้วยการแพทย์แผนไทย หมายถึง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การใช้ยาสมุนไพร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นวดไทย การประคบสมุนไพร การอบไอน้ำสมุนไพร การทับหม้อเกลือ การบำบัดด้วยฤาษีดัดต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ภาวะแทรกซ้อน หมายถึง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อาการที่เกิดขึ้นในขณะทำหัตถเวชหรือหลังจากทำหัตถเวช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ด้วยการแพทย์แผนไทยเช่น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อาการแน่น หายใจไม่ออก เป็นลม หมดสติ ความดันโลหิตสูงขึ้น มากกว่าปกติ หรือเกิดอาการ บวม แดง ร้อน พองไหม้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ประกอบตัวชี้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5255260" cy="2484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5260" cy="2484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1"/>
                                    <w:gridCol w:w="1229"/>
                                    <w:gridCol w:w="843"/>
                                    <w:gridCol w:w="822"/>
                                    <w:gridCol w:w="851"/>
                                  </w:tblGrid>
                                  <w:tr>
                                    <w:trPr>
                                      <w:trHeight w:val="189" w:hRule="atLeast"/>
                                    </w:trPr>
                                    <w:tc>
                                      <w:tcPr>
                                        <w:tcW w:w="453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หน่วย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ในอดี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" w:hRule="atLeast"/>
                                    </w:trPr>
                                    <w:tc>
                                      <w:tcPr>
                                        <w:tcW w:w="453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</w:t>
                                        </w: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๖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</w:t>
                                        </w: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๖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</w:t>
                                        </w: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๖๒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45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วามสำเร็จจากการเกิด</w:t>
                                        </w: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ภาวะแทรกซ้อ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จากการรักษาด้วยการแพทย์แผนไทย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</w:t>
                                        </w: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ะ</w:t>
                                        </w: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ดับ</w:t>
                                        </w: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วามสำเร็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3.8pt;height:195.6pt;mso-wrap-distance-left:0pt;mso-wrap-distance-right:9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  <w:gridCol w:w="1229"/>
                              <w:gridCol w:w="843"/>
                              <w:gridCol w:w="822"/>
                              <w:gridCol w:w="851"/>
                            </w:tblGrid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45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หน่วยวัด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ในอดี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5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๕</w:t>
                                  </w: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๖๐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๕</w:t>
                                  </w: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๖๑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๕</w:t>
                                  </w: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๖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วามสำเร็จจากการเกิด</w:t>
                                  </w: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ภาวะแทรกซ้อ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จากการรักษาด้วยการแพทย์แผนไทย 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</w:t>
                                  </w: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ะ</w:t>
                                  </w: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ดับ</w:t>
                                  </w: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วามสำเร็จ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สูตรการคำนวณ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๘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เป็นระดับขั้นของความสำเร็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Mileston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่งเกณฑ์การให้คะแนนเป็น ๕ 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จารณาจากความก้าวหน้าของขั้นตอนการดำเนินงานตามเป้า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ละระดับ ดังนี้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34085</wp:posOffset>
                      </wp:positionV>
                      <wp:extent cx="4740275" cy="28181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0275" cy="2818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45"/>
                                    <w:gridCol w:w="1170"/>
                                    <w:gridCol w:w="1170"/>
                                    <w:gridCol w:w="1260"/>
                                    <w:gridCol w:w="1260"/>
                                    <w:gridCol w:w="1260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13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ั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ขั้นของความสำเร็จ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Milestone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atLeast"/>
                                    </w:trPr>
                                    <w:tc>
                                      <w:tcPr>
                                        <w:tcW w:w="13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ั้นตอนที่ 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ั้นตอนที่ 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ขั้นตอนที่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ขั้นตอนที่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ั้นตอนที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3.25pt;height:221.9pt;mso-wrap-distance-left:0pt;mso-wrap-distance-right:9pt;mso-wrap-distance-top:0pt;mso-wrap-distance-bottom:0pt;margin-top:73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1170"/>
                              <w:gridCol w:w="117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ด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ั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บคะแนน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ดับขั้นของความสำเร็จ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Milesto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ตอนที่ ๑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ตอนที่ ๒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ขั้นตอนที่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ขั้นตอนที่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ตอนที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๕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๙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เงื่อนไขของตัวชี้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ายละเอียดการดำเนินงา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tbl>
            <w:tblPr>
              <w:tblW w:w="8000" w:type="dxa"/>
              <w:jc w:val="left"/>
              <w:tblInd w:w="2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4705"/>
              <w:gridCol w:w="2418"/>
            </w:tblGrid>
            <w:tr>
              <w:trPr>
                <w:trHeight w:val="335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86" w:right="-108" w:hanging="0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คะแนน </w:t>
                  </w:r>
                </w:p>
              </w:tc>
              <w:tc>
                <w:tcPr>
                  <w:tcW w:w="4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เกณฑ์การให้คะแนน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เอกสารประกอบการประเมิน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๑</w:t>
                  </w:r>
                </w:p>
              </w:tc>
              <w:tc>
                <w:tcPr>
                  <w:tcW w:w="4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มี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การจัดทำ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Folw chart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กระบวนการปฏิบัติงาน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เอกสารจัดทำ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Folw chart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๒</w:t>
                  </w:r>
                </w:p>
              </w:tc>
              <w:tc>
                <w:tcPr>
                  <w:tcW w:w="4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มี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การจัดทำ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Folw chart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มาวิเคราะห์หาความเสี่ยงจากการปฏิบัติงานและระบุความเสี่ยงใน   แต่ละกระบวนการ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เอกสารขบวนการจัดการความเสี่ยง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๓</w:t>
                  </w:r>
                </w:p>
              </w:tc>
              <w:tc>
                <w:tcPr>
                  <w:tcW w:w="4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จัดทำขบวนการแก้ไขปัญหาความเสี่ยงจากการปฏิบัติงาน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เอกสารขบวนการจัดการความเสี่ยง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๔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-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๕</w:t>
                  </w:r>
                </w:p>
              </w:tc>
              <w:tc>
                <w:tcPr>
                  <w:tcW w:w="4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H SarabunPSK" w:hAnsi="TH SarabunPSK" w:eastAsia="Calibri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Calibri" w:cs="TH SarabunPSK"/>
                      <w:sz w:val="32"/>
                      <w:sz w:val="32"/>
                      <w:szCs w:val="32"/>
                    </w:rPr>
                    <w:t>ผู้รับบริการเกิดภาวะแทรกซ้อน</w:t>
                  </w:r>
                </w:p>
                <w:tbl>
                  <w:tblPr>
                    <w:tblW w:w="4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94"/>
                    <w:gridCol w:w="567"/>
                    <w:gridCol w:w="567"/>
                    <w:gridCol w:w="567"/>
                    <w:gridCol w:w="567"/>
                    <w:gridCol w:w="558"/>
                  </w:tblGrid>
                  <w:tr>
                    <w:trPr>
                      <w:trHeight w:val="353" w:hRule="atLeast"/>
                    </w:trPr>
                    <w:tc>
                      <w:tcPr>
                        <w:tcW w:w="15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จำนวนครั้ง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๔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๓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๒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๑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๐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15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คะแนน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๐</w:t>
                        </w:r>
                        <w:r>
                          <w:rPr>
                            <w:rFonts w:eastAsia="Calibri" w:cs="TH SarabunIT๙" w:ascii="TH SarabunIT๙" w:hAnsi="TH SarabunIT๙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๔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๐</w:t>
                        </w:r>
                        <w:r>
                          <w:rPr>
                            <w:rFonts w:eastAsia="Calibri" w:cs="TH SarabunIT๙" w:ascii="TH SarabunIT๙" w:hAnsi="TH SarabunIT๙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๘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eastAsia="Calibri" w:cs="TH SarabunIT๙" w:ascii="TH SarabunIT๙" w:hAnsi="TH SarabunIT๙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๒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eastAsia="Calibri" w:cs="TH SarabunIT๙" w:ascii="TH SarabunIT๙" w:hAnsi="TH SarabunIT๙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๖</w:t>
                        </w:r>
                      </w:p>
                    </w:tc>
                    <w:tc>
                      <w:tcPr>
                        <w:tcW w:w="5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eastAsia="Calibri" w:cs="TH SarabunIT๙" w:ascii="TH SarabunIT๙" w:hAnsi="TH SarabunIT๙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๐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H SarabunPSK" w:hAnsi="TH SarabunPSK" w:eastAsia="Calibri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Calibri" w:cs="TH SarabunPSK"/>
                      <w:sz w:val="32"/>
                      <w:sz w:val="32"/>
                      <w:szCs w:val="32"/>
                    </w:rPr>
                    <w:t>แบบบันทึกหลังการรักษา</w:t>
                  </w:r>
                </w:p>
                <w:p>
                  <w:pPr>
                    <w:pStyle w:val="Normal"/>
                    <w:jc w:val="both"/>
                    <w:rPr>
                      <w:rFonts w:ascii="TH SarabunPSK" w:hAnsi="TH SarabunPSK" w:eastAsia="Calibri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Calibri" w:cs="TH SarabunPSK"/>
                      <w:sz w:val="32"/>
                      <w:sz w:val="32"/>
                      <w:szCs w:val="32"/>
                    </w:rPr>
                    <w:t>แบบประเมินความพึงพอใจ</w:t>
                  </w:r>
                </w:p>
                <w:p>
                  <w:pPr>
                    <w:pStyle w:val="Normal"/>
                    <w:jc w:val="both"/>
                    <w:rPr>
                      <w:rFonts w:ascii="TH SarabunPSK" w:hAnsi="TH SarabunPSK" w:eastAsia="Calibri" w:cs="TH SarabunPSK"/>
                      <w:sz w:val="32"/>
                      <w:szCs w:val="32"/>
                    </w:rPr>
                  </w:pPr>
                  <w:r>
                    <w:rPr>
                      <w:rFonts w:eastAsia="Calibri"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๑๐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แบบประเมินหลังการรักษา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ผู้ป่วย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ทุกราย 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ก็บเดือน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ละ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รั้ง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๑๑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ชื่อผู้กำกับดูแลตัวชี้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ชื่อผู้รับผิดชอบตัวชี้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6:18:00Z</dcterms:created>
  <dc:creator>Ice</dc:creator>
  <dc:description/>
  <cp:keywords/>
  <dc:language>en-US</dc:language>
  <cp:lastModifiedBy>user</cp:lastModifiedBy>
  <dcterms:modified xsi:type="dcterms:W3CDTF">2019-10-04T06:27:00Z</dcterms:modified>
  <cp:revision>3</cp:revision>
  <dc:subject/>
  <dc:title/>
</cp:coreProperties>
</file>