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8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ตัวชี้วั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KPI Template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tabs>
          <w:tab w:val="clear" w:pos="720"/>
          <w:tab w:val="left" w:pos="0" w:leader="none"/>
          <w:tab w:val="center" w:pos="4513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อบ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งบประมาณ ๒๕๖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8573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1800" w:leader="none"/>
              </w:tabs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งานตามภารกิจ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1800" w:leader="none"/>
              </w:tabs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จำนวนครั้งของข้อร้องเรียนจากการให้บริการของหน่วยงาน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รั้ง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.....................</w:t>
            </w:r>
          </w:p>
        </w:tc>
      </w:tr>
      <w:tr>
        <w:trPr>
          <w:trHeight w:val="164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ข้อร้องเรียนจากการให้บริการของหน่วยงาน หมายถึง ข้อร้องเรียนจากผู้ที่มารับบริการที่กลุ่มงานการแพทย์แผนไทยฯ เรื่องการให้บริการด้านการนวด ประคบสมุนไพร อบสมุนไพร การทับหม้อเกลือ การจ่ายยาสมุนไพร กิริยามารยาท  การต้อนรับ การดูแลเอาใจใส่ผู้รับบริการ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ช่องทางร้องเรียน หมายถึง การได้รับข้อมูล จากผู้มารับบริการ ทางคำบอกเล่าของผู้มารับบริการ หรือทางการเขียนเป็นจดหมายร้องเรียน</w:t>
            </w:r>
          </w:p>
        </w:tc>
      </w:tr>
      <w:tr>
        <w:trPr>
          <w:trHeight w:val="215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ข้อมูลพื้นฐา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ประกอบตัวชี้วัด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4590415" cy="1869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0415" cy="186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86"/>
                                    <w:gridCol w:w="992"/>
                                    <w:gridCol w:w="850"/>
                                    <w:gridCol w:w="851"/>
                                    <w:gridCol w:w="8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น่วย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ในอดีต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๕๖๒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จำนวนครั้งของข้อร้องเรียนจากการให้บริการ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รั้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45pt;height:147.2pt;mso-wrap-distance-left:0pt;mso-wrap-distance-right:9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992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น่วยวัด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ในอดี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๕๖๐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๕๖๑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๕๖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ำนวนครั้งของข้อร้องเรียนจากการให้บริการ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รั้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นับ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ข้อร้องเรียนจากการให้บริการด้วยการแพทย์แผนไทย  </w:t>
            </w:r>
          </w:p>
        </w:tc>
      </w:tr>
      <w:tr>
        <w:trPr>
          <w:trHeight w:val="357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827" w:leader="none"/>
              </w:tabs>
              <w:ind w:right="175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3870</wp:posOffset>
                      </wp:positionV>
                      <wp:extent cx="4668520" cy="37325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8520" cy="373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  <w:gridCol w:w="5670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ลำดั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กณฑ์การให้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ะแน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มีข้อร้องเรียนจากการให้บริการของหน่วยงาน มากกว่า ๔ ครั้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๑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ร้องเรียนจากการให้บริการของหน่วยงาน ๓ ครั้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๒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7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ร้องเรียนจากการให้บริการของหน่วยงาน ๒ ครั้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</w:trPr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ร้องเรียนจากการให้บริการของหน่วยงาน ๑ ครั้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๔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Calibri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ไม่มีข้อร้องเรียนจากการให้บริการของหน่วย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76" w:leader="none"/>
                                          </w:tabs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7.6pt;height:293.9pt;mso-wrap-distance-left:9pt;mso-wrap-distance-right:9pt;mso-wrap-distance-top:0pt;mso-wrap-distance-bottom:0pt;margin-top:38.1pt;mso-position-vertical-relative:text;margin-left:25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56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ลำดับ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กณฑ์การให้คะแน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ะแน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มีข้อร้องเรียนจากการให้บริการของหน่วยงาน มากกว่า ๔ ครั้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ข้อร้องเรียนจากการให้บริการของหน่วยงาน ๓ ครั้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ข้อร้องเรียนจากการให้บริการของหน่วยงาน ๒ ครั้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ข้อร้องเรียนจากการให้บริการของหน่วยงาน ๑ ครั้ง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Calibri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ไม่มีข้อร้องเรียนจากการให้บริการของหน่วยงา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7827" w:leader="none"/>
              </w:tabs>
              <w:ind w:right="175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เงื่อนไขของ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อมูลจากข้อร้องเรียนด้านการแพทย์แผนไทย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ก็บข้อมูลเดือนละ ๑ ครั้ง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๑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ผู้กำกับดูแล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ผู้รับผิดชอบตัวชี้วัด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basedOn w:val="Style14"/>
    <w:qFormat/>
    <w:rPr>
      <w:rFonts w:ascii="MS Sans Serif;Arial" w:hAnsi="MS Sans Serif;Arial" w:eastAsia="Times New Roman" w:cs="Cordia New"/>
      <w:sz w:val="28"/>
    </w:rPr>
  </w:style>
  <w:style w:type="character" w:styleId="Style16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7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25:00Z</dcterms:created>
  <dc:creator>Ice</dc:creator>
  <dc:description/>
  <cp:keywords/>
  <dc:language>en-US</dc:language>
  <cp:lastModifiedBy>Ice</cp:lastModifiedBy>
  <dcterms:modified xsi:type="dcterms:W3CDTF">2019-09-26T02:31:00Z</dcterms:modified>
  <cp:revision>2</cp:revision>
  <dc:subject/>
  <dc:title/>
</cp:coreProperties>
</file>