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ื่อประกอบการประเมินผลการปฏิบัติราชการ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24"/>
        </w:rPr>
      </w:pPr>
      <w:r>
        <w:rPr>
          <w:rFonts w:cs="TH SarabunIT๙" w:ascii="TH SarabunIT๙" w:hAnsi="TH SarabunIT๙"/>
          <w:b/>
          <w:bCs/>
          <w:sz w:val="32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8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ยุทธศาสตร์บริหารเป็นเลิศด้วยธรรมาภิบาล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Governance Excellence)</w:t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ตัวชี้วัด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ำเร็จในการพัฒนาคุณภาพของหน่วยงาน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ข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้อยละ …………………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</w:tr>
      <w:tr>
        <w:trPr>
          <w:trHeight w:val="14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คุณภาพ หมายถึง การจัดวางระบบบริหารระบบการทำงานในหน่วยงานตามมาตรฐาน การทำกิจกรรมทบทวนการปฏิบัติงานเพื่อให้บรรลุเป้าหมายและผลงานที่ดีขึ้น       การทำงานเป็นทีม การตอบสนองความต้องการของผู้ป่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รับผลงานมีความปลอดภัย        และมีการตรวจสอบเพื่อแก้ไขปรับปรุงด้วยการประสานกิจกรรมการบริหารความเสี่ยง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risk management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การพัฒนาอย่างต่อเนื่องเข้าด้วยกัน</w:t>
            </w:r>
          </w:p>
        </w:tc>
      </w:tr>
      <w:tr>
        <w:trPr>
          <w:trHeight w:val="221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ตัวชี้วั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79170</wp:posOffset>
                      </wp:positionV>
                      <wp:extent cx="4984115" cy="1358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115" cy="135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5"/>
                                    <w:gridCol w:w="1613"/>
                                    <w:gridCol w:w="992"/>
                                    <w:gridCol w:w="993"/>
                                    <w:gridCol w:w="10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position w:val="-6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position w:val="-6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น่วย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งานย้อนหลั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๒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วามสำเร็จ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ในการพัฒนาคุณภาพของหน่วย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วามสำเร็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2.45pt;height:107pt;mso-wrap-distance-left:0pt;mso-wrap-distance-right:9pt;mso-wrap-distance-top:0pt;mso-wrap-distance-bottom:0pt;margin-top:77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5"/>
                              <w:gridCol w:w="1613"/>
                              <w:gridCol w:w="992"/>
                              <w:gridCol w:w="993"/>
                              <w:gridCol w:w="1016"/>
                            </w:tblGrid>
                            <w:tr>
                              <w:trPr/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position w:val="-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position w:val="-6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น่วยวัด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งานย้อนหลั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๑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๖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สำเร็จ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ในการพัฒนาคุณภาพของหน่วยงาน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วามสำเร็จ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  <w:tr>
        <w:trPr>
          <w:trHeight w:val="56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การดำเนินงาน</w:t>
            </w:r>
          </w:p>
          <w:tbl>
            <w:tblPr>
              <w:tblW w:w="7567" w:type="dxa"/>
              <w:jc w:val="left"/>
              <w:tblInd w:w="1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4497"/>
              <w:gridCol w:w="2121"/>
            </w:tblGrid>
            <w:tr>
              <w:trPr>
                <w:trHeight w:val="708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ั้นตอน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ละเอียดการดำเนินงาน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อกสารประกอบ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ประเมิน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๑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น่วยงานมีการจัดทำแผนพัฒนาคุณภาพ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ผนพัฒนาคุณภาพหน่วยงาน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๒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งานมีการจัดทำบัญชีความเสี่ยงที่เป็นปัจจุบั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บัญชีความเสี่ยงแยกเป็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clinic, non- clinic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specific clinical risk                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รายละเอียด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risk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ี่มีโอกาสเกิดและเกิดขึ้นแล้ว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                                    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บัญชีความเสี่ย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บบทบทวน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risk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๓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งานมีการกำหนดตัวชี้วัดสำคัญ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เก็บรวบรวมข้อมูลเป็นรายเดือน    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การวิเคราะห์ข้อมูลตัวชี้วัดที่ไม่ได้ตามเกณฑ์พร้อมแนวทางแก้ไข                                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บบเก็บข้อมูลตัวชี้วัด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ผลการวิเคราะห์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แนวทางแก้ไข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การดำเนิน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  <w:tbl>
            <w:tblPr>
              <w:tblW w:w="7567" w:type="dxa"/>
              <w:jc w:val="left"/>
              <w:tblInd w:w="1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4497"/>
              <w:gridCol w:w="2121"/>
            </w:tblGrid>
            <w:tr>
              <w:trPr>
                <w:trHeight w:val="708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ขั้นตอน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ายละเอียดการดำเนินงาน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อกสารประกอบ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การประเมิน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๔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หน่วยงานมีการทบทวนกิจกรรมการพัฒนาคุณภาพตามที่กำหนดและสรุปผลการทบทวนภายในวันที่ ๕ ของทุกเดือน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ันเวล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การสรุป ๘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%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ของกิจกรรม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ันเวลา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การสรุป ๑๐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%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ของกิจกรรม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แบบสรุปกิจกกรม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ทบทว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รายงานความทันเวลา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jc w:val="center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</w:t>
                  </w:r>
                </w:p>
              </w:tc>
              <w:tc>
                <w:tcPr>
                  <w:tcW w:w="4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หน่วยงานมีการนำปัญหาจากการทำงานหรือความเสี่ยงมาพัฒน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การวิเคราะห์และคัดเลือกปัญหา   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การวิเคราะห์สาเหตุของปัญหาและแนวทางการแก้ไ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eastAsia="TH SarabunPSK" w:cs="TH SarabunPSK" w:ascii="TH SarabunPSK" w:hAnsi="TH SarabunPSK"/>
                      <w:sz w:val="28"/>
                    </w:rPr>
                    <w:t xml:space="preserve">                                                    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 xml:space="preserve">มีการแลกเปลี่ยนเรียนรู้ภายในโรงพยาบาล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๐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๕ คะแนน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)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 </w:t>
                  </w:r>
                  <w:r>
                    <w:rPr>
                      <w:rFonts w:cs="TH SarabunPSK" w:ascii="TH SarabunPSK" w:hAnsi="TH SarabunPSK"/>
                      <w:sz w:val="28"/>
                    </w:rPr>
                    <w:t>CQI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90" w:leader="none"/>
                    </w:tabs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28"/>
                      <w:sz w:val="28"/>
                    </w:rPr>
                    <w:t>มีกิจกรรมแลกเปลี่ยนเรียนรู้ภายในโรงพยาบาล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29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ื่อนไขของตัวชี้วั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อิสระต่อกัน</w:t>
            </w:r>
          </w:p>
        </w:tc>
      </w:tr>
      <w:tr>
        <w:trPr>
          <w:trHeight w:val="14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  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มูล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ความเสี่ยงของหน่วยงาน</w:t>
            </w:r>
            <w:bookmarkStart w:id="0" w:name="_GoBack"/>
            <w:bookmarkEnd w:id="0"/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ทบทวนกิจกรรมคุณภาพของ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พัฒนาคุณภาพของหน่วยงาน</w:t>
            </w:r>
          </w:p>
        </w:tc>
      </w:tr>
      <w:tr>
        <w:trPr>
          <w:trHeight w:val="14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ผู้กำกับ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ูแ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>
          <w:trHeight w:val="15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6:56:00Z</dcterms:created>
  <dc:creator>Ice</dc:creator>
  <dc:description/>
  <cp:keywords/>
  <dc:language>en-US</dc:language>
  <cp:lastModifiedBy>user</cp:lastModifiedBy>
  <dcterms:modified xsi:type="dcterms:W3CDTF">2019-10-04T06:28:00Z</dcterms:modified>
  <cp:revision>4</cp:revision>
  <dc:subject/>
  <dc:title/>
</cp:coreProperties>
</file>