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KPI  Template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๒๕๖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569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ตามภารกิจ</w:t>
            </w:r>
          </w:p>
        </w:tc>
      </w:tr>
      <w:tr>
        <w:trPr>
          <w:trHeight w:val="81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มารดาหลังคลอดในเขตพื้นที่รับผิดชอบ ได้รับการดูแลและฟื้นฟูสุขภาพหลังคลอด ด้วยการทับหม้อเกลือ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้อยละ …………………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</w:p>
        </w:tc>
      </w:tr>
      <w:tr>
        <w:trPr>
          <w:trHeight w:val="28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รดาหลังคลอด  หมายถึง  มารดาในเขตพื้นที่รับผิดชอบที่คลอดบุตร ตั้งแต่คลอดทารกจนถึ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ัปดาห์หลังคลอด  ซึ่งเป็นระยะเวลาที่มีการเปลี่ยนแปลงของอวัยวะต่างๆ กลับเข้าสู่ภาวะปกติเหมือนก่อนตั้งครรภ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ขตพื้นที่รับผิดชอบ  หมายถึ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รับผิดชอบ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บริ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โดยให้บริการกับประชาชนในเขตรับผิดช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ดูแลและฟื้นฟูสุขภาพหลังคลอดด้วยการทับหม้อเกลือ  หมายถึง การดูแลและฟื้นฟูสุขภาพมารดาหลังคลอดในพื้นที่ โดยแบ่ง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ภท คือ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คลอดปกติ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Normal Labor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การดูแลมารดาหลังคลอดด้วยการ     ทับหม้อเกลือ หลังจ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ปดาห์  นับจากวันที่คลอด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Style w:val="St"/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  <w:r>
              <w:rPr>
                <w:rStyle w:val="St"/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Style w:val="St"/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Style w:val="St"/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ผ่าคลอด </w:t>
            </w:r>
            <w:r>
              <w:rPr>
                <w:rStyle w:val="St"/>
                <w:rFonts w:cs="TH SarabunIT๙" w:ascii="TH SarabunIT๙" w:hAnsi="TH SarabunIT๙"/>
                <w:sz w:val="32"/>
                <w:szCs w:val="32"/>
              </w:rPr>
              <w:t xml:space="preserve">(Cesarean Section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็นการดูแลมารดาหลังคลอดด้วยการทับหม้อเกล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-4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  นับจากวันคลอด</w:t>
            </w:r>
            <w:r>
              <w:rPr>
                <w:rStyle w:val="St"/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9"/>
              <w:gridCol w:w="1132"/>
              <w:gridCol w:w="992"/>
              <w:gridCol w:w="851"/>
              <w:gridCol w:w="992"/>
            </w:tblGrid>
            <w:tr>
              <w:trPr/>
              <w:tc>
                <w:tcPr>
                  <w:tcW w:w="3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ย้อนหลัง</w:t>
                  </w:r>
                </w:p>
              </w:tc>
            </w:tr>
            <w:tr>
              <w:trPr/>
              <w:tc>
                <w:tcPr>
                  <w:tcW w:w="3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๒๕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๖๐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๒๕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๖๑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๒๕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๖๒</w:t>
                  </w:r>
                </w:p>
              </w:tc>
            </w:tr>
            <w:tr>
              <w:trPr/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มารดาหลังคลอดในเขตพื้นที่รับผิดชอบ ได้รับการดูแลและฟื้นฟูสุขภาพหลังคลอด ด้วยการทับหม้อเกลือ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</w:tr>
          </w:tbl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4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0980</wp:posOffset>
                      </wp:positionV>
                      <wp:extent cx="2622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3pt;margin-top:1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A     X  100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รดาหลังคลอดในเขตพื้นที่รับผิดชอบ ได้รับการดูแลและฟื้นฟูสุข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งคลอดด้วยการทับหม้อเกลือ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B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รดาหลังคลอดในเขตพื้นที่รับผิดชอ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หมด</w:t>
            </w:r>
          </w:p>
        </w:tc>
      </w:tr>
      <w:tr>
        <w:trPr>
          <w:trHeight w:val="485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tbl>
            <w:tblPr>
              <w:tblW w:w="7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5670"/>
              <w:gridCol w:w="900"/>
            </w:tblGrid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ลำดับ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ารดาหลังคลอดในเขตพื้นที่รับผิดชอบ ได้รับการดูแลและฟื้นฟูสุขภาพหลังคลอด ด้วยการทับหม้อเกลือ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 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ารดาหลังคลอดในเขตพื้นที่รับผิดชอบ ได้รับการดูแลและฟื้นฟูสุขภาพหลังคลอด ด้วยการทับหม้อเกลือ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 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ารดาหลังคลอดในเขตพื้นที่รับผิดชอบ ได้รับการดูแลและฟื้นฟูสุขภาพหลังคลอด ด้วยการทับหม้อเกลือ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ารดาหลังคลอดในเขตพื้นที่รับผิดชอบ ได้รับการดูแลและฟื้นฟูสุขภาพหลังคลอด ด้วยการทับหม้อเกลือ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มารดาหลังคลอดในเขตพื้นที่รับผิดชอบ ได้รับการดูแลและฟื้นฟูสุขภาพหลังคลอด ด้วยการทับหม้อเกลือ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 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ื่อนไขตัวชี้วัด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ันทึกข้อมูลในโปรแก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Hosxp PCU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โปรแก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HDC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ะเบียนการให้บริการหญิงหลังคลอด</w:t>
            </w:r>
          </w:p>
        </w:tc>
      </w:tr>
      <w:tr>
        <w:trPr>
          <w:trHeight w:val="125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ผู้กำกับดูแล 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               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</w:tc>
      </w:tr>
      <w:tr>
        <w:trPr>
          <w:trHeight w:val="84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จัดเก็บข้อมูล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qFormat/>
    <w:rPr>
      <w:rFonts w:ascii="MS Sans Serif;Arial" w:hAnsi="MS Sans Serif;Arial" w:eastAsia="Calibri" w:cs="Cordia New"/>
      <w:sz w:val="28"/>
      <w:szCs w:val="28"/>
      <w:lang w:val="en-US" w:bidi="th-TH"/>
    </w:rPr>
  </w:style>
  <w:style w:type="character" w:styleId="1">
    <w:name w:val="ข้อความเชิงอรรถ อักขระ1"/>
    <w:qFormat/>
    <w:rPr>
      <w:rFonts w:ascii="MS Sans Serif;Arial" w:hAnsi="MS Sans Serif;Arial" w:cs="MS Sans Serif;Arial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24:00Z</dcterms:created>
  <dc:creator>USER</dc:creator>
  <dc:description/>
  <cp:keywords/>
  <dc:language>en-US</dc:language>
  <cp:lastModifiedBy>Ice</cp:lastModifiedBy>
  <cp:lastPrinted>2018-11-30T10:31:00Z</cp:lastPrinted>
  <dcterms:modified xsi:type="dcterms:W3CDTF">2019-09-26T02:27:00Z</dcterms:modified>
  <cp:revision>3</cp:revision>
  <dc:subject/>
  <dc:title>แบบการจัดทำรายละเอียดตัวชี้วัด (KPI Template)</dc:title>
</cp:coreProperties>
</file>