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KPI Template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tabs>
          <w:tab w:val="clear" w:pos="720"/>
          <w:tab w:val="left" w:pos="0" w:leader="none"/>
          <w:tab w:val="center" w:pos="4513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อบ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งบประมาณ ๒๕๖๓</w:t>
      </w:r>
    </w:p>
    <w:p>
      <w:pPr>
        <w:pStyle w:val="Normal"/>
        <w:tabs>
          <w:tab w:val="clear" w:pos="720"/>
          <w:tab w:val="left" w:pos="0" w:leader="none"/>
          <w:tab w:val="center" w:pos="4513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>
          <w:trHeight w:val="1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งานตามภารกิจ</w:t>
            </w:r>
          </w:p>
        </w:tc>
      </w:tr>
      <w:tr>
        <w:trPr>
          <w:trHeight w:val="1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ตัวชี้วัด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ะดับความสำเร็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องผู้ป่วยนอก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ด้รับ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ตรวจ วินิจฉัย รักษาโรค และฟื้นฟูสภาพด้วยศาสตร์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การแพทย์แผนไทย และการแพทย์ทางเลือกที่ได้มาตรฐาน </w:t>
            </w:r>
          </w:p>
        </w:tc>
      </w:tr>
      <w:tr>
        <w:trPr>
          <w:trHeight w:val="1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ะดับความสำเร็จ</w:t>
            </w:r>
          </w:p>
        </w:tc>
      </w:tr>
      <w:tr>
        <w:trPr>
          <w:trHeight w:val="1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้อยละ …………………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</w:p>
        </w:tc>
      </w:tr>
      <w:tr>
        <w:trPr>
          <w:trHeight w:val="61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ำอธิบายตัวชี้วัด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ู้ป่วยนอก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มายถึง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ู้ป่วยที่มารับ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ตรวจ วินิจฉัย รักษาโรค และฟื้นฟูสภาพด้วยศาสตร์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แพทย์แผนไทย และการแพทย์ทางเลือก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แบบ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ม่นอนพักรักษาตัวในโรงพยาบาล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 โดยผู้ประกอบวิชาชีพที่เกี่ยวข้องที่ได้มาตรฐาน</w:t>
            </w:r>
          </w:p>
          <w:p>
            <w:pPr>
              <w:pStyle w:val="Normal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การด้านการแพทย์แผนไทย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มายถึง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การตรวจ วินิจฉัย รักษาโรคและ    ฟื้นฟูสภาพ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การรักษาด้วยยาสมุนไพร </w:t>
            </w:r>
          </w:p>
          <w:p>
            <w:pPr>
              <w:pStyle w:val="Normal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นวดเพื่อรักษ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ฟื้นฟูสภาพ </w:t>
            </w:r>
          </w:p>
          <w:p>
            <w:pPr>
              <w:pStyle w:val="Normal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ประคบสมุนไพรเพื่อรักษ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ฟื้นฟูสภาพ </w:t>
            </w:r>
          </w:p>
          <w:p>
            <w:pPr>
              <w:pStyle w:val="Normal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อบไอน้ำสมุนไพรเพื่อรักษา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ฟื้นฟูสภา</w:t>
            </w:r>
          </w:p>
          <w:p>
            <w:pPr>
              <w:pStyle w:val="Normal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พอกยาสมุนไพร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ื่อ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รักษา </w:t>
            </w:r>
          </w:p>
          <w:p>
            <w:pPr>
              <w:pStyle w:val="Normal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ทับหม้อเกลือ</w:t>
            </w:r>
          </w:p>
          <w:p>
            <w:pPr>
              <w:pStyle w:val="Normal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ทำหัตถการอื่นๆตามมาตรฐานวิชาชีพแพทย์แผนไทยหรือการบริการอื่นๆที่มีการเพิ่มเติม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บริการด้านการแพทย์ทางเลือก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ห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มายถึง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ริการรักษาพยาบาล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อกเหนือจากการแพทย์แผนปัจจุบัน และการแพทย์แผนไทย เช่น การฝังเข็ม</w:t>
            </w:r>
          </w:p>
          <w:p>
            <w:pPr>
              <w:pStyle w:val="Normal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ถานบริการสาธารณสุขของรัฐหมายถึง โรงพยาบาลศูนย์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โรพยาบาลทั่วไป โรงพยาบาลชุมชน โรงพยาบาลส่งเสริมสุขภาพตำบล</w:t>
            </w:r>
          </w:p>
        </w:tc>
      </w:tr>
      <w:tr>
        <w:trPr>
          <w:trHeight w:val="2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ประกอบตัวชี้วัด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955</wp:posOffset>
                      </wp:positionV>
                      <wp:extent cx="4845050" cy="3098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5050" cy="309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90"/>
                                    <w:gridCol w:w="1047"/>
                                    <w:gridCol w:w="897"/>
                                    <w:gridCol w:w="898"/>
                                    <w:gridCol w:w="898"/>
                                  </w:tblGrid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389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น่วย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ในอดี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389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๒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3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</w:t>
                                        </w: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องผู้ป่วยนอก</w:t>
                                        </w: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ั้งหมด</w:t>
                                        </w: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ได้รับ</w:t>
                                        </w: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ตรวจ วินิจฉัย รักษาโรค และฟื้นฟูสภาพด้วยศาสตร์</w:t>
                                        </w: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แพทย์แผนไทย และการแพทย์ทางเลือกที่ได้มาตรฐ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ำเร็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eastAsia="Calibri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1.5pt;height:244pt;mso-wrap-distance-left:0pt;mso-wrap-distance-right:9pt;mso-wrap-distance-top:0pt;mso-wrap-distance-bottom:0pt;margin-top:-1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0"/>
                              <w:gridCol w:w="1047"/>
                              <w:gridCol w:w="897"/>
                              <w:gridCol w:w="898"/>
                              <w:gridCol w:w="898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วัด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ในอดี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๖๐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๖๑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๖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</w:t>
                                  </w: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ของผู้ป่วยนอก</w:t>
                                  </w: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ทั้งหมด</w:t>
                                  </w: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ได้รับ</w:t>
                                  </w: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ตรวจ วินิจฉัย รักษาโรค และฟื้นฟูสภาพด้วยศาสตร์</w:t>
                                  </w: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ารแพทย์แผนไทย และการแพทย์ทางเลือกที่ได้มาตรฐาน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ำเร็จ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เป็นระดับขั้นของความสำเ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ileston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เกณฑ์การให้คะแนนเป็น ๕ 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จารณาจากความก้าวหน้าของขั้นตอนการดำเนินงานตามเป้าหม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ละระดับ ดังนี้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34085</wp:posOffset>
                      </wp:positionV>
                      <wp:extent cx="4740275" cy="28181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0275" cy="2818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5"/>
                                    <w:gridCol w:w="1170"/>
                                    <w:gridCol w:w="1170"/>
                                    <w:gridCol w:w="1260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ั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2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ขั้นของความสำเร็จ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Mileston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13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ที่ 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ที่ 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ขั้นตอนที่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ขั้นตอนที่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ที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3.25pt;height:221.9pt;mso-wrap-distance-left:0pt;mso-wrap-distance-right:9pt;mso-wrap-distance-top:0pt;mso-wrap-distance-bottom:0pt;margin-top:73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170"/>
                              <w:gridCol w:w="117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ั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คะแนน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ขั้นของความสำเร็จ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Milest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ที่ ๑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ที่ ๒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ขั้นตอนที่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ขั้นตอนที่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ที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0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งื่อนไขของตัวชี้วั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ายละเอียดการดำเนินงา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tbl>
            <w:tblPr>
              <w:tblW w:w="765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"/>
              <w:gridCol w:w="4633"/>
              <w:gridCol w:w="2268"/>
            </w:tblGrid>
            <w:tr>
              <w:trPr>
                <w:trHeight w:val="349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86" w:right="-108" w:hanging="0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คะแนน </w:t>
                  </w:r>
                </w:p>
              </w:tc>
              <w:tc>
                <w:tcPr>
                  <w:tcW w:w="4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อกสารประกอบการประเมิน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๑</w:t>
                  </w:r>
                </w:p>
              </w:tc>
              <w:tc>
                <w:tcPr>
                  <w:tcW w:w="4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จัดทำ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แผนปฏิบัติการ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แผนงานโครงการ</w:t>
                  </w:r>
                </w:p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อกสารแผนปฏิบัติการ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๒</w:t>
                  </w:r>
                </w:p>
              </w:tc>
              <w:tc>
                <w:tcPr>
                  <w:tcW w:w="4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ี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การจัดทำ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Folw chart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การปฏิบัติงาน 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อกสา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Folw chart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การปฏิบัติงาน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๓</w:t>
                  </w:r>
                </w:p>
              </w:tc>
              <w:tc>
                <w:tcPr>
                  <w:tcW w:w="4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ี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แนวทางเวชปฏิบัติแพทย์แผนไทย 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อกสา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เวชปฏิบัติ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แพทย์แผนไทย</w:t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๔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-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๕</w:t>
                  </w:r>
                </w:p>
              </w:tc>
              <w:tc>
                <w:tcPr>
                  <w:tcW w:w="4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H SarabunPSK" w:hAnsi="TH SarabunPSK" w:eastAsia="Calibri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Calibri" w:cs="TH SarabunPSK"/>
                      <w:sz w:val="32"/>
                      <w:sz w:val="32"/>
                      <w:szCs w:val="32"/>
                    </w:rPr>
                    <w:t>ร้อยละของผู้ป่วยนอกที่ผู้มารับบริการ</w:t>
                  </w:r>
                </w:p>
                <w:tbl>
                  <w:tblPr>
                    <w:tblW w:w="4373" w:type="dxa"/>
                    <w:jc w:val="left"/>
                    <w:tblInd w:w="6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1"/>
                    <w:gridCol w:w="708"/>
                    <w:gridCol w:w="567"/>
                    <w:gridCol w:w="709"/>
                    <w:gridCol w:w="709"/>
                    <w:gridCol w:w="829"/>
                  </w:tblGrid>
                  <w:tr>
                    <w:trPr>
                      <w:trHeight w:val="339" w:hRule="atLeast"/>
                    </w:trPr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ร้อยละ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๒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๖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๑๐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๑๔</w:t>
                        </w:r>
                      </w:p>
                    </w:tc>
                    <w:tc>
                      <w:tcPr>
                        <w:tcW w:w="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๑๘</w:t>
                        </w:r>
                      </w:p>
                    </w:tc>
                  </w:tr>
                  <w:tr>
                    <w:trPr>
                      <w:trHeight w:val="339" w:hRule="atLeast"/>
                    </w:trPr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คะแนน</w:t>
                        </w:r>
                      </w:p>
                    </w:tc>
                    <w:tc>
                      <w:tcPr>
                        <w:tcW w:w="7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๐</w:t>
                        </w:r>
                        <w:r>
                          <w:rPr>
                            <w:rFonts w:eastAsia="Calibri" w:cs="TH SarabunIT๙" w:ascii="TH SarabunIT๙" w:hAnsi="TH SarabunIT๙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๔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๐</w:t>
                        </w:r>
                        <w:r>
                          <w:rPr>
                            <w:rFonts w:eastAsia="Calibri" w:cs="TH SarabunIT๙" w:ascii="TH SarabunIT๙" w:hAnsi="TH SarabunIT๙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๘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eastAsia="Calibri" w:cs="TH SarabunIT๙" w:ascii="TH SarabunIT๙" w:hAnsi="TH SarabunIT๙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๒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๑</w:t>
                        </w:r>
                        <w:r>
                          <w:rPr>
                            <w:rFonts w:eastAsia="Calibri" w:cs="TH SarabunIT๙" w:ascii="TH SarabunIT๙" w:hAnsi="TH SarabunIT๙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๖</w:t>
                        </w:r>
                      </w:p>
                    </w:tc>
                    <w:tc>
                      <w:tcPr>
                        <w:tcW w:w="8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IT๙" w:hAnsi="TH SarabunIT๙" w:eastAsia="Calibri" w:cs="TH SarabunIT๙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๒</w:t>
                        </w:r>
                        <w:r>
                          <w:rPr>
                            <w:rFonts w:eastAsia="Calibri" w:cs="TH SarabunIT๙" w:ascii="TH SarabunIT๙" w:hAnsi="TH SarabunIT๙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IT๙" w:hAnsi="TH SarabunIT๙" w:eastAsia="Calibri" w:cs="TH SarabunIT๙"/>
                            <w:sz w:val="32"/>
                            <w:sz w:val="32"/>
                            <w:szCs w:val="32"/>
                          </w:rPr>
                          <w:t>๐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H SarabunIT๙" w:hAnsi="TH SarabunIT๙" w:eastAsia="Calibri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Calibri" w:cs="TH SarabunIT๙"/>
                      <w:sz w:val="32"/>
                      <w:sz w:val="32"/>
                      <w:szCs w:val="32"/>
                    </w:rPr>
                    <w:t>ข้อมูลจาก</w:t>
                  </w:r>
                  <w:r>
                    <w:rPr>
                      <w:rFonts w:eastAsia="Calibri" w:cs="TH SarabunIT๙" w:ascii="TH SarabunIT๙" w:hAnsi="TH SarabunIT๙"/>
                      <w:sz w:val="32"/>
                      <w:szCs w:val="32"/>
                    </w:rPr>
                    <w:t xml:space="preserve">HDC </w:t>
                  </w:r>
                </w:p>
                <w:p>
                  <w:pPr>
                    <w:pStyle w:val="Normal"/>
                    <w:jc w:val="both"/>
                    <w:rPr>
                      <w:rFonts w:ascii="TH SarabunPSK" w:hAnsi="TH SarabunPSK" w:eastAsia="Calibri" w:cs="TH SarabunPSK"/>
                      <w:sz w:val="32"/>
                      <w:szCs w:val="32"/>
                    </w:rPr>
                  </w:pPr>
                  <w:r>
                    <w:rPr>
                      <w:rFonts w:eastAsia="Calibri"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แผนปฏิบัติการ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Folw chart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ฏิบัติงา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สารเวชปฏิบัติแพทย์แผนไทย</w:t>
            </w:r>
          </w:p>
          <w:p>
            <w:pPr>
              <w:pStyle w:val="Normal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มูลจา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HDC </w:t>
            </w:r>
          </w:p>
          <w:p>
            <w:pPr>
              <w:pStyle w:val="Normal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๑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ผู้กำกับดูแลตัวชี้วั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</w:tc>
      </w:tr>
      <w:tr>
        <w:trPr>
          <w:trHeight w:val="1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ผู้รับผิดชอบตัวชี้วัด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8:09:00Z</dcterms:created>
  <dc:creator>Ice</dc:creator>
  <dc:description/>
  <cp:keywords/>
  <dc:language>en-US</dc:language>
  <cp:lastModifiedBy>user</cp:lastModifiedBy>
  <dcterms:modified xsi:type="dcterms:W3CDTF">2019-10-04T06:28:00Z</dcterms:modified>
  <cp:revision>7</cp:revision>
  <dc:subject/>
  <dc:title/>
</cp:coreProperties>
</file>