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857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งานตามภารกิจ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ยละของผู้พิการทางการเคลื่อนไหว ผู้ป่วยเรื้อรังและผู้สูงอายุ ที่ติดเตียง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ขตโรงพยาบาลได้รับการส่งเสริมสุขภาพหรือการฟื้นฟูสภาพด้วยวิธีการแพทย์แผนไทย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ละแพทย์ทางเลือก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 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</w:tr>
      <w:tr>
        <w:trPr>
          <w:trHeight w:val="317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ผู้พิการทางการเคลื่อนไหว หมายถึง ผู้ที่สูญเสียความสามารถในการเคลื่อนไหว แขน  ขา  หรือลำตัว อันเนื่องมาจากโรคหลอดเลือดสมอง กล้ามเนื้ออ่อนแรง  ทำให้ไม่สามารถเคลื่อนที่ได้ </w:t>
            </w:r>
          </w:p>
          <w:p>
            <w:pPr>
              <w:pStyle w:val="Normal"/>
              <w:ind w:hanging="108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ป่วยเรื้อรังหมายถึงผู้ป่วยที่มีโรคประจำตัวเป็นโรคเบาหวา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วามดันโลหิ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ขมันในเลือดสู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,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โรคหลอดเลือดสมอ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ัมพฤกษ์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อัมพาต  </w:t>
            </w:r>
          </w:p>
          <w:p>
            <w:pPr>
              <w:pStyle w:val="Normal"/>
              <w:ind w:firstLine="459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ส่งเสริมสุขภาพและป้องกันโรคทางการแพทย์แผนไทย หมายถึ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ห้คำแนะนำการสอน สาธิตด้านการแพทย์แผนไทย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ฝึกกายบริหารด้วยท่าฤๅษีดัดต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วดเพื่อส่งเสริมสุข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บไอน้ำสมุนไพรเพื่อส่งเสริมสุขภา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คบสมุนไพรเพื่อส่งเสริมสุขภาพ</w:t>
            </w:r>
          </w:p>
          <w:p>
            <w:pPr>
              <w:pStyle w:val="Normal"/>
              <w:ind w:left="34" w:hanging="34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รักษาพยาบาลและฟื้นฟูสภาพด้วยการแพทย์แผนไทย หมายถึงการใช้ยาสมุนไพร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นวดไทย การประคบสมุนไพรการอบไอน้ำสมุนไพร การทับหม้อเกลือ การบำบัดด้วยฤาษีดัดตน</w:t>
            </w:r>
          </w:p>
          <w:p>
            <w:pPr>
              <w:pStyle w:val="Normal"/>
              <w:ind w:left="34" w:hanging="34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97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ระกอบตัวชี้วัด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6530</wp:posOffset>
                      </wp:positionV>
                      <wp:extent cx="5017135" cy="3408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7135" cy="3408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3"/>
                                    <w:gridCol w:w="889"/>
                                    <w:gridCol w:w="883"/>
                                    <w:gridCol w:w="817"/>
                                    <w:gridCol w:w="819"/>
                                  </w:tblGrid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44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ในอดี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" w:hRule="atLeast"/>
                                    </w:trPr>
                                    <w:tc>
                                      <w:tcPr>
                                        <w:tcW w:w="44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๒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71" w:hRule="atLeast"/>
                                    </w:trPr>
                                    <w:tc>
                                      <w:tcPr>
                                        <w:tcW w:w="44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ของผู้พิการทางการเคลื่อนไหว ผู้ป่วยเรื้อรังและผู้สูงอายุ ที่ติดเตียง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น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ขตโรงพยาบาลได้รับการส่งเสริมสุขภาพหรือการฟื้นฟูสภาพด้วยวิธีการแพทย์แผนไทย</w:t>
                                        </w: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ละแพทย์ทางเลือก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๗๐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color w:val="000000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๗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๘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5.05pt;height:268.4pt;mso-wrap-distance-left:0pt;mso-wrap-distance-right:9pt;mso-wrap-distance-top:0pt;mso-wrap-distance-bottom:0pt;margin-top:13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3"/>
                              <w:gridCol w:w="889"/>
                              <w:gridCol w:w="883"/>
                              <w:gridCol w:w="817"/>
                              <w:gridCol w:w="819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วัด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ในอดี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๐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๑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ผู้พิการทางการเคลื่อนไหว ผู้ป่วยเรื้อรังและผู้สูงอายุ ที่ติดเตีย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น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ขตโรงพยาบาลได้รับการส่งเสริมสุขภาพหรือการฟื้นฟูสภาพด้วยวิธีการแพทย์แผนไทย</w:t>
                                  </w: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และแพทย์ทางเลือก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๗๐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๖๕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๗๕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๘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8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  <w:u w:val="single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  <w:u w:val="single"/>
              </w:rPr>
              <w:t xml:space="preserve">A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X  100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B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A =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ำนวนครั้งที่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พิการทางการเคลื่อนไหว ผู้ป่วยเรื้อรังและผู้สูงอายุ ที่ติดเตียงในเขต 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ด้รับการส่งเสริมสุขภาพหรือการฟื้นฟูสภาพด้วยวิธีการแพทย์แผนไทยและแพทย์ทางเลือก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                                                                                      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B =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พิการทางการเคลื่อนไหว ผู้ป่วยเรื้อรังและผู้สูงอายุ ที่ติดเตียงในชุมชน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ั้งหมด</w:t>
            </w:r>
          </w:p>
        </w:tc>
      </w:tr>
      <w:tr>
        <w:trPr>
          <w:trHeight w:val="65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tbl>
            <w:tblPr>
              <w:tblW w:w="7472" w:type="dxa"/>
              <w:jc w:val="left"/>
              <w:tblInd w:w="3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5400"/>
              <w:gridCol w:w="1262"/>
            </w:tblGrid>
            <w:tr>
              <w:trPr/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ลำดับ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16"/>
                      <w:szCs w:val="16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พิการทางการเคลื่อนไหว ผู้ป่วยเรื้อรังและผู้สูงอายุ ที่ติดเตียง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ขตโรงพยาบาลได้รับการส่งเสริมสุขภาพหรือการฟื้นฟูสภาพด้วยวิธีการแพทย์แผนไทย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>และแพทย์ทางเลือก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 xml:space="preserve"> ร้อยละ ๖๐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พิการทางการเคลื่อนไหว ผู้ป่วยเรื้อรังและผู้สูงอายุ ที่ติดเตียง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ขตโรงพยาบาลได้รับการส่งเสริมสุขภาพหรือการฟื้นฟูสภาพด้วยวิธีการแพทย์แผนไทย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>และแพทย์ทางเลือก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 xml:space="preserve"> ร้อยละ ๖๕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พิการทางการเคลื่อนไหว ผู้ป่วยเรื้อรังและผู้สูงอายุ ที่ติดเตียง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ขตโรงพยาบาลได้รับการส่งเสริมสุขภาพหรือการฟื้นฟูสภาพด้วยวิธีการแพทย์แผนไทย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>และแพทย์ทางเลือก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 xml:space="preserve"> ร้อยละ ๗๐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พิการทางการเคลื่อนไหว ผู้ป่วยเรื้อรังและผู้สูงอายุ ที่ติดเตียง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ขตโรงพยาบาลได้รับการส่งเสริมสุขภาพหรือการฟื้นฟูสภาพด้วยวิธีการแพทย์แผนไทย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>และแพทย์ทางเลือก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 xml:space="preserve"> ร้อยละ ๗๕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snapToGrid w:val="fals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ผู้พิการทางการเคลื่อนไหว ผู้ป่วยเรื้อรังและผู้สูงอายุ ที่ติดเตียง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>เขตโรงพยาบาลได้รับการส่งเสริมสุขภาพหรือการฟื้นฟูสภาพด้วยวิธีการแพทย์แผนไทย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>และแพทย์ทางเลือก</w:t>
                  </w: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 xml:space="preserve"> ร้อยละ ๘๐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snapToGrid w:val="false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827" w:leader="none"/>
              </w:tabs>
              <w:ind w:right="175" w:hanging="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งื่อนไขของ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พิการทางการเคลื่อนไหว ผู้ป่วยเรื้อรังและผู้สูงอายุ ที่ติดเตียงในเขต ร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ี่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ด้รับการส่งเสริมสุขภาพหรือการฟื้นฟูสภาพด้วยวิธีการแพทย์แผนไทยและแพทย์ทางเลือก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Footnote"/>
              <w:tabs>
                <w:tab w:val="left" w:pos="720" w:leader="none"/>
              </w:tabs>
              <w:rPr/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บบ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ันทึกข้อมูลผู้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ับ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การแพทย์แผนไทยในระบบ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HOSxP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เก็บข้อมูลเดือนละ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กำกับดูแล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รับผิดชอบ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basedOn w:val="Style14"/>
    <w:qFormat/>
    <w:rPr>
      <w:rFonts w:ascii="MS Sans Serif;Arial" w:hAnsi="MS Sans Serif;Arial" w:eastAsia="Times New Roman" w:cs="Cordi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22:00Z</dcterms:created>
  <dc:creator>Ice</dc:creator>
  <dc:description/>
  <cp:keywords/>
  <dc:language>en-US</dc:language>
  <cp:lastModifiedBy>Ice</cp:lastModifiedBy>
  <dcterms:modified xsi:type="dcterms:W3CDTF">2019-09-26T02:30:00Z</dcterms:modified>
  <cp:revision>3</cp:revision>
  <dc:subject/>
  <dc:title/>
</cp:coreProperties>
</file>