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KPI  Template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740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บริการการแพทย์แผนไทยและการแพทย์ทางเลือก</w:t>
            </w:r>
          </w:p>
        </w:tc>
      </w:tr>
      <w:tr>
        <w:trPr>
          <w:trHeight w:val="54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มูลค่าการใช้ยาสมุนไพรในบัญชียาหลักแห่งชา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บริการสาธารณสุข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 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</w:tr>
      <w:tr>
        <w:trPr>
          <w:trHeight w:val="17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นบริการสาธารณสุข หมายถึง โรงพยาบาลทั่วไป  โรงพยาบาลชุมชน และโรงพยาบาลส่งเสริมสุขภาพตำบล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ุนไพ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ถึง ยา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สมุนไพรเดี่ยว ที่มีการผลิตจากสมุนไพ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หลั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ดยการเบิกจากโรงพยาบาลทั่วไ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พยาบาลชุมชนแม่ข่ายในพื้นที่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ยาสมุนไพร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นบริการ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ถึ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ย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นไพ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ให้บร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การแพทย์แผนไทยและการแพทย์ทางเลือ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ตามแนวทางเวชปฏิบัติการแพทย์แผนไทย หรือตามแนวทางการใช้ยาสมุนไพรทดแทนยาแผนปัจจุบันใสถานบริการของรัฐ เปรียบเทียบกับการสั่งใช้ยาในผู้ป่วยนอกทั้งหมด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1132"/>
              <w:gridCol w:w="992"/>
              <w:gridCol w:w="851"/>
              <w:gridCol w:w="992"/>
            </w:tblGrid>
            <w:tr>
              <w:trPr/>
              <w:tc>
                <w:tcPr>
                  <w:tcW w:w="3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3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๐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๑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๒</w:t>
                  </w:r>
                </w:p>
              </w:tc>
            </w:tr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ของมูลค่าการใช้ยาสมุนไพรในบัญชียาหลักแห่งชาติ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ถานบริการสาธารณสุ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4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0980</wp:posOffset>
                      </wp:positionV>
                      <wp:extent cx="2622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     X  100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ลค่าการ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นไพ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ผู้ป่วยนอ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ถานบริการสาธารณสุข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B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ลค่าการใช้ย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่วยนอกทั้งหม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บริการสาธารณสุข</w:t>
            </w:r>
          </w:p>
        </w:tc>
      </w:tr>
      <w:tr>
        <w:trPr>
          <w:trHeight w:val="48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tbl>
            <w:tblPr>
              <w:tblW w:w="7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5670"/>
              <w:gridCol w:w="900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ลำดับ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ูลค่าการใช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ยาสมุนไพ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บัญชียาหลักแห่งชาติ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ถานบริการสาธารณสุข 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ูลค่าการใช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ยาสมุนไพ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บัญชียาหลักแห่งชาติ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ถานบริการสาธารณสุข 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ูลค่าการใช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ยาสมุนไพ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บัญชียาหลักแห่งชาติ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ถานบริการสาธารณสุข 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ูลค่าการใช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ยาสมุนไพ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บัญชียาหลักแห่งชาติ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ถานบริการสาธารณสุข 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ูลค่าการใช้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ยาสมุนไพ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บัญชียาหลักแห่งชาติ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ถานบริการสาธารณสุข 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ื่อนไขตัวชี้วัด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HDC</w:t>
            </w:r>
          </w:p>
        </w:tc>
      </w:tr>
      <w:tr>
        <w:trPr>
          <w:trHeight w:val="12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กำกับดูแล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             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84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เก็บข้อมูล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alibri" w:cs="Cordia New"/>
      <w:sz w:val="28"/>
      <w:szCs w:val="28"/>
      <w:lang w:val="en-US" w:bidi="th-TH"/>
    </w:rPr>
  </w:style>
  <w:style w:type="character" w:styleId="1">
    <w:name w:val="ข้อความเชิงอรรถ อักขระ1"/>
    <w:qFormat/>
    <w:rPr>
      <w:rFonts w:ascii="MS Sans Serif;Arial" w:hAnsi="MS Sans Serif;Arial" w:cs="MS Sans Serif;Arial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25:00Z</dcterms:created>
  <dc:creator>USER</dc:creator>
  <dc:description/>
  <cp:keywords/>
  <dc:language>en-US</dc:language>
  <cp:lastModifiedBy>Ice</cp:lastModifiedBy>
  <cp:lastPrinted>2018-11-30T10:31:00Z</cp:lastPrinted>
  <dcterms:modified xsi:type="dcterms:W3CDTF">2019-09-26T02:27:00Z</dcterms:modified>
  <cp:revision>3</cp:revision>
  <dc:subject/>
  <dc:title>แบบการจัดทำรายละเอียดตัวชี้วัด (KPI Template)</dc:title>
</cp:coreProperties>
</file>