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พื่อประกอบการประเมินผลการปฏิบัติราชการ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ของ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าธารณสุขอำเภอ ครั้ง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งบประมาณ ๒๕</w:t>
      </w:r>
      <w:r>
        <w:rPr>
          <w:rFonts w:cs="TH SarabunIT๙" w:ascii="TH SarabunIT๙" w:hAnsi="TH SarabunIT๙"/>
          <w:b/>
          <w:bCs/>
          <w:sz w:val="36"/>
          <w:szCs w:val="36"/>
        </w:rPr>
        <w:t>6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๕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งานตามยุทธศาสตร์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/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ตามภารกิจ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เด็นยุทธศาสตร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ป้องกันควบคุมโรคและลดปัจจัยเสี่ยงด้านสุขภาพ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วามสำเร็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พัฒนาระ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ฝ้าระว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เตือนภัยสุขภาพ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ดับอำเภ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น่วย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้ำหนักของ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ำอธิบาย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รคติดเชื้อไวรัสโคโรนา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19 (COVID-19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ายถึง การติดเชื้อไวรัสโคโร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1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ั้งที่มีอาการและไม่มีอาการ โดยมีผลตรวจทางห้องปฏิบัติการยืนยันเป็นบวก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สำเร็จในการเตรียมพร้อ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บบเฝ้าระวั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ละตอบโต้การระบาดโรคติดเชื้อไวรัสโคโรน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019 (COVID-19)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ถึง การดำเนินการของหน่วยงานสังกัดกระทรวงสาธารณสุขในการเตรียมความ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เฝ้าระว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อบโต้การระบาดของโรคติดเชื้อไวรัสโคโรนา</w:t>
            </w:r>
            <w:r>
              <w:rPr>
                <w:rFonts w:cs="TH SarabunPSK" w:ascii="TH SarabunPSK" w:hAnsi="TH SarabunPSK"/>
                <w:sz w:val="28"/>
              </w:rPr>
              <w:t xml:space="preserve">2019(COVID-19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ปีงบประมาณ </w:t>
            </w:r>
            <w:r>
              <w:rPr>
                <w:rFonts w:cs="TH SarabunIT๙" w:ascii="TH SarabunIT๙" w:hAnsi="TH SarabunIT๙"/>
                <w:sz w:val="28"/>
              </w:rPr>
              <w:t xml:space="preserve">256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ั้งหมด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ด็น ได้แก่</w:t>
            </w:r>
            <w:r>
              <w:rPr>
                <w:rFonts w:cs="Calibri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Calibri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</w:rPr>
              <w:t xml:space="preserve">1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เตรียมความพร้อมเพื่อตอบโต้ภาวะฉุกเฉิ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ประชุ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ศูนย์ปฏิบัติ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ภาวะฉุกเฉ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างสาธารณสุขและระบบบัญชาการเหตุการณ์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Incident Command System: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ICS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อำเภออย่า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่อเนื่อง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br/>
              <w:t xml:space="preserve">    2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วามครอบคลุมการได้รับวัคซีนป้องกันโรคติดเชื้อไวรัสโคโรนา </w:t>
            </w:r>
            <w:r>
              <w:rPr>
                <w:rFonts w:cs="TH Sarabun New" w:ascii="TH Sarabun New" w:hAnsi="TH Sarabun New"/>
                <w:sz w:val="28"/>
              </w:rPr>
              <w:t xml:space="preserve">2019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ข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็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ม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๓</w:t>
            </w:r>
          </w:p>
          <w:p>
            <w:pPr>
              <w:pStyle w:val="Defaul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7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ชาช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๒ ขึ้นไป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ได้รับวัคซีนป้องกันโรคติดเชื้อไวรัสโคโรนา </w:t>
            </w:r>
            <w:r>
              <w:rPr>
                <w:rFonts w:cs="TH Sarabun New" w:ascii="TH Sarabun New" w:hAnsi="TH Sarabun New"/>
                <w:sz w:val="28"/>
                <w:szCs w:val="28"/>
              </w:rPr>
              <w:t>2019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ข็ม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๓            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8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ะชาช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608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ได้รับวัคซีนป้องกันโรคติดเชื้อไวรัสโคโร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2019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ข็ม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เข้าถึงการตรว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ATK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ของประชาชนในพื้นที่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โรงเรียนสุ่มตรวจ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ATK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ทุก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สัปดาห์ ในกลุ่มครู เจ้าหน้าที่ นักเรียนและ ร้อยล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ในกลุ่มผู้มีอาการทางระบบทางเดินหายใจ</w:t>
            </w:r>
          </w:p>
          <w:p>
            <w:pPr>
              <w:pStyle w:val="Defaul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ตลาดค้าส่ง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ตลาดนัด สุ่มตรวจ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ATK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ทุกสัปดาห์ ในกลุ่ม พ่อค้า แม่ค้า ลูกจ้างและ ผู้มีอาการระบบทางเดินหายใจทุกราย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4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ิจกรร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 S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Model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พื้นที่พื้นที่ปลอดภัย สถานประกอบการปลอดภัย โรงเรียนปลอดภัย 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พยาบา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ลอดภ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COVID Free Setting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sz w:val="28"/>
              </w:rPr>
              <w:t>S 1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Sentinel Surveillance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พยาบาลทุกแห่ง สุ่มตรวจผู้ป่วย</w:t>
            </w:r>
            <w:r>
              <w:rPr>
                <w:rFonts w:cs="TH SarabunPSK" w:ascii="TH SarabunPSK" w:hAnsi="TH SarabunPSK"/>
                <w:sz w:val="28"/>
              </w:rPr>
              <w:t xml:space="preserve">ARI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ม่เข้าเกณฑ์</w:t>
            </w:r>
            <w:r>
              <w:rPr>
                <w:rFonts w:cs="TH SarabunPSK" w:ascii="TH SarabunPSK" w:hAnsi="TH SarabunPSK"/>
                <w:sz w:val="28"/>
              </w:rPr>
              <w:t>PUI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sz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และผู้ป่วยปอดอักเสบ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ม่เข้าเกณฑ์</w:t>
            </w:r>
            <w:r>
              <w:rPr>
                <w:rFonts w:cs="TH SarabunPSK" w:ascii="TH SarabunPSK" w:hAnsi="TH SarabunPSK"/>
                <w:sz w:val="28"/>
              </w:rPr>
              <w:t>PUI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ุกรา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ก็บตัวอย่าง เจ้าหน้าที่สาธารณสุข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R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Ward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งตรวจหาเชื้อไวรัส     โคโร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019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ทุกสัปดาห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S 2)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Smart Control COVID Free District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รับวัคซีนของประชาชนตามกลุ่มอายุ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ารเข้าถึงชุดตรวจ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AT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S 3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)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Safety Zone in School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โรงเรียนในอำเภอดำเนินการ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Sandbox Safety Zone in School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อย่างน้อย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      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ความครอบคลุมของการฉีดวัคซีนในกลุ่มครู เจ้าหน้าที่ นักเร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ามเกณฑ์ ฉีดวัคซี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โรงเรียนสุ่มตรวจ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ATK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ทุก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สัปดาห์ ในกลุ่มครู เจ้าหน้าที่ นักเรียนและ ร้อยล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1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ในกลุ่มผู้มีอาการทางระบบทางเดินหายใ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850"/>
              <w:gridCol w:w="851"/>
              <w:gridCol w:w="992"/>
              <w:gridCol w:w="851"/>
            </w:tblGrid>
            <w:tr>
              <w:trPr>
                <w:trHeight w:val="233" w:hRule="atLeast"/>
              </w:trPr>
              <w:tc>
                <w:tcPr>
                  <w:tcW w:w="3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หน่วยวัด</w:t>
                  </w:r>
                </w:p>
              </w:tc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ผลการดำเนินงานในอดีต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๒๕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๖๒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๒๕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๖๓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๒๕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6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๔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ะดับความสำเร็จ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ของการพัฒนาระบบ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เฝ้าระวัง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ละเตือนภัยสุขภาพ 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ะดับอำเภ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ะดับ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ูตรการคำนวณ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ูตรคำนว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นวณคะแนนจากผลการดำเนินงานตามตัวชี้วั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ตัวชี้วัดย่อย </w:t>
            </w:r>
          </w:p>
          <w:p>
            <w:pPr>
              <w:pStyle w:val="Defaul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มีช่วงคะแนนของแต่ละประเด็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–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คะแน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ะแนนเต็ม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ณฑ์การให้คะแ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รอบที่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๒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: 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วันที่ ๑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มษ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256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–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3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๐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กันยาย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256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กำหนดเป็นกิจกรรมละ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คะแนน </w:t>
            </w:r>
          </w:p>
          <w:p>
            <w:pPr>
              <w:pStyle w:val="Defaul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tbl>
            <w:tblPr>
              <w:tblW w:w="7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/>
              <w:tc>
                <w:tcPr>
                  <w:tcW w:w="24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กิจกรรม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425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ระดับ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H SarabunPSK" w:hAnsi="TH SarabunPSK" w:cs="TH SarabunPSK"/>
                      <w:color w:val="00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๐</w:t>
                  </w:r>
                  <w:r>
                    <w:rPr>
                      <w:rFonts w:ascii="TH SarabunPSK" w:hAnsi="TH SarabunPSK" w:cs="TH SarabunPSK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0.2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0.4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0.6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0.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๑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ารประชุมคณะกรรมการตอบโต้ภาวะฉุกเฉินระดับอำเภอ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รั้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2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รั้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3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ครั้ง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2.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มีการ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สุ่มตรวจ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ATK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ในสถานประกอบการ โรงเรียน ตลาด ตามเกณฑ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ไม่สุ่ม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50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100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%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3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ร้อยละของ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ประชาชน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อายุ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12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ขึ้นไปและกลุ่ม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608 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 xml:space="preserve">ได้รับวัคซีนป้องกันโรคติดเชื้อไวรัสโคโรนา 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2019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เข็ม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&lt;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≥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6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≥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≥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7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≥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ร้อยละ ๘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≥</w:t>
                  </w:r>
                  <w:r>
                    <w:rPr>
                      <w:rFonts w:eastAsia="TH SarabunIT๙" w:cs="TH SarabunIT๙" w:ascii="TH SarabunIT๙" w:hAnsi="TH SarabunIT๙"/>
                      <w:color w:val="000000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4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sz w:val="28"/>
                      <w:sz w:val="28"/>
                    </w:rPr>
                    <w:t>มีแผนการฉีดวัคซีนป้องกันโรคไวรัสโคโรนา</w:t>
                  </w:r>
                  <w:r>
                    <w:rPr>
                      <w:rFonts w:cs="TH SarabunPSK" w:ascii="TH SarabunPSK" w:hAnsi="TH SarabunPSK"/>
                      <w:color w:val="000000"/>
                      <w:spacing w:val="-6"/>
                      <w:sz w:val="28"/>
                    </w:rPr>
                    <w:t>2019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sz w:val="28"/>
                      <w:sz w:val="28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sz w:val="28"/>
                      <w:sz w:val="28"/>
                    </w:rPr>
                    <w:t xml:space="preserve"> รพ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6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sz w:val="28"/>
                      <w:sz w:val="28"/>
                    </w:rPr>
                    <w:t>สต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6"/>
                      <w:sz w:val="28"/>
                    </w:rPr>
                    <w:t>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ไม่ม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มี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ตั้งจุดคัดกรอง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COVID-</w:t>
                  </w:r>
                  <w:r>
                    <w:rPr>
                      <w:rFonts w:ascii="TH Sarabun New" w:hAnsi="TH Sarabun New" w:cs="TH Sarabun New"/>
                      <w:color w:val="000000"/>
                      <w:sz w:val="28"/>
                      <w:sz w:val="28"/>
                    </w:rPr>
                    <w:t xml:space="preserve">ด้วยชุดตรวจ </w:t>
                  </w:r>
                  <w:r>
                    <w:rPr>
                      <w:rFonts w:cs="TH Sarabun New" w:ascii="TH Sarabun New" w:hAnsi="TH Sarabun New"/>
                      <w:color w:val="000000"/>
                      <w:sz w:val="28"/>
                    </w:rPr>
                    <w:t xml:space="preserve">Antigen Test Kit </w:t>
                  </w:r>
                  <w:r>
                    <w:rPr>
                      <w:rFonts w:cs="TH Sarabun New" w:ascii="TH Sarabun New" w:hAnsi="TH Sarabun New"/>
                      <w:color w:val="000000"/>
                      <w:sz w:val="28"/>
                    </w:rPr>
                    <w:t>(</w:t>
                  </w:r>
                  <w:r>
                    <w:rPr>
                      <w:rFonts w:cs="TH Sarabun New" w:ascii="TH Sarabun New" w:hAnsi="TH Sarabun New"/>
                      <w:color w:val="000000"/>
                      <w:sz w:val="28"/>
                    </w:rPr>
                    <w:t>ATK</w:t>
                  </w:r>
                  <w:r>
                    <w:rPr>
                      <w:rFonts w:cs="TH Sarabun New" w:ascii="TH Sarabun New" w:hAnsi="TH Sarabun New"/>
                      <w:color w:val="000000"/>
                      <w:sz w:val="28"/>
                    </w:rPr>
                    <w:t xml:space="preserve">) </w:t>
                  </w:r>
                  <w:r>
                    <w:rPr>
                      <w:rFonts w:ascii="TH Sarabun New" w:hAnsi="TH Sarabun New" w:cs="TH Sarabun New"/>
                      <w:color w:val="000000"/>
                      <w:sz w:val="28"/>
                      <w:sz w:val="28"/>
                    </w:rPr>
                    <w:t xml:space="preserve">อย่างน้อย </w:t>
                  </w:r>
                  <w:r>
                    <w:rPr>
                      <w:rFonts w:cs="TH Sarabun New" w:ascii="TH Sarabun New" w:hAnsi="TH Sarabun New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 New" w:hAnsi="TH Sarabun New" w:cs="TH Sarabun New"/>
                      <w:color w:val="000000"/>
                      <w:sz w:val="28"/>
                      <w:sz w:val="28"/>
                    </w:rPr>
                    <w:t>จุดในหมู่บ้านดำเนินการนำร่อง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 xml:space="preserve">ตำบล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 xml:space="preserve">1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หมู่บ้า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ไม่ม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ม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งื่อนไข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แหล่งข้อมู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วิธีจัดเก็บข้อมูล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คำสั่งแต่งตั้งคณะกรรมการฯ และบันทึกการประชุ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ตอบโต้ภาวะฉุกเฉินระดับ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2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ข้อมูลจาก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MOPHIC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3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รายงานระบบเฝ้าระวังกลุ่มอาการคล้ายไข้หวัดใหญ่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ILI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4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ทะเบียนการตรวจ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COVID 19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ของกลุ่มเป้าหมาย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(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จ้าหน้าที่ ตลาด โรงเรีย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ื่อผู้กำกับดูแล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นายแพทย์สาธารณสุขจังหวัดอ่างทอ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รับผิดชอบตัวชี้วัด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ื่อ น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ณรงค์  มะยมท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ตำแหน่ง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ัวหน้ากลุ่มงานควบคุมโรคติดต่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ทรศัพท์  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3561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22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่อ </w:t>
            </w:r>
            <w:r>
              <w:rPr>
                <w:rFonts w:cs="TH SarabunIT๙" w:ascii="TH SarabunIT๙" w:hAnsi="TH SarabunIT๙"/>
                <w:sz w:val="28"/>
              </w:rPr>
              <w:t>13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๖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มือถือ  </w:t>
            </w:r>
            <w:r>
              <w:rPr>
                <w:rFonts w:cs="TH SarabunIT๙" w:ascii="TH SarabunIT๙" w:hAnsi="TH SarabunIT๙"/>
                <w:sz w:val="28"/>
              </w:rPr>
              <w:t xml:space="preserve">0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๔๓๔ ๑๗๗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Email :  </w:t>
            </w:r>
            <w:r>
              <w:rPr>
                <w:rFonts w:cs="TH SarabunPSK" w:ascii="TH SarabunPSK" w:hAnsi="TH SarabunPSK"/>
                <w:sz w:val="28"/>
              </w:rPr>
              <w:t>na.angthong15@gmail.co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TH SarabunPSK" w:hAnsi="TH SarabunPSK" w:eastAsia="Calibri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Times New Roman" w:cs="Cordia New"/>
      <w:sz w:val="28"/>
    </w:rPr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ท้ายกระดาษ อักขระ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Angsana New"/>
      <w:sz w:val="28"/>
      <w:szCs w:val="20"/>
      <w:lang w:val="en-US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4:00Z</dcterms:created>
  <dc:creator>อุ๋ย</dc:creator>
  <dc:description/>
  <dc:language>en-US</dc:language>
  <cp:lastModifiedBy>way</cp:lastModifiedBy>
  <cp:lastPrinted>2022-04-23T10:33:00Z</cp:lastPrinted>
  <dcterms:modified xsi:type="dcterms:W3CDTF">2022-05-06T03:24:00Z</dcterms:modified>
  <cp:revision>2</cp:revision>
  <dc:subject/>
  <dc:title/>
</cp:coreProperties>
</file>