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รายละเอียดตัวชี้วัด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(KPI Template)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พื่อประกอบการประเมินผลการปฏิบัติราชกา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ของสาธารณสุขอำเภอ รอบ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ปีงบประมาณ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256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๘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งานตามแผนปฏิบัติราชการด้านสุขภาพจังหวัดอ่างทอง ปีงบประมาณ พ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. 2668  </w:t>
      </w:r>
    </w:p>
    <w:p>
      <w:pPr>
        <w:pStyle w:val="Normal"/>
        <w:spacing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Angsana New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จัดการสุขภาวะประชาชนทุกกลุ่มวัยที่มีคุณภาพ การป้องกันควบคุมโรค ภัยสุขภาพและจัดการอนามัยสิ่งแวดล้อมที่เอื้อต่อสุขภาพที่ดี ของประชาช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ตัวชี้วั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สถานที่จำหน่ายอาหารผ่านเกณฑ์มาตรฐานตามกฎหมายกำ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านอาหาร แผงลอยจำหน่ายอา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ของตัวชี้วั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10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อธิบายตัวชี้วั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Angsana New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สถานที่จำหน่ายอาหาร หมายถึง สถานที่จำหน่ายอาหาร ตามกฎกระทรวงสุขลักษณะของสถานที่จำหน่ายอาหาร พ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ศ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. 2561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ตามนิยามของ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พระราชบัญญัติการสาธารณสุข พ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ศ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. 2535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และที่แก้ไขเพิ่มเติม และ ประกอบด้วย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3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องค์ประกอบ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ดังนี้ </w:t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Angsana New" w:cs="TH SarabunIT๙"/>
                <w:sz w:val="32"/>
                <w:szCs w:val="32"/>
                <w:lang w:eastAsia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1.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อาคาร สถานที่ หรือบริเวณใด ๆ ที่มิใช่ที่หรือทางสาธารณะ และมิใช่การขายของในตลาด</w:t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Angsana New" w:cs="TH SarabunIT๙"/>
                <w:sz w:val="32"/>
                <w:szCs w:val="32"/>
                <w:lang w:eastAsia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2.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ที่จัดไว้เพื่อประกอบอาหารหรือปรุงอาหารจนสำเร็จ </w:t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Angsana New" w:cs="TH SarabunIT๙"/>
                <w:sz w:val="32"/>
                <w:szCs w:val="32"/>
                <w:lang w:eastAsia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3.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มีการจำหน่ายให้ผู้ซื้อสามารถบริโภคได้ทันที ทั้งนี้ ไม่ว่าจะเป็นการจำหน่าย โดยจัดให้มีบริเวณไว้สำหรับการบริโภค ณ ที่นั้น หรือ นำไปบริโภคที่อื่น</w:t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Angsana New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โดยเกณฑ์มาตรฐานที่ดำเนินการได้ ดังนี้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(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1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เกณฑ์มาตรฐาน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สถานที่จำหน่ายอาหาร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SAN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หรือ</w:t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Angsana New" w:cs="TH SarabunIT๙"/>
                <w:sz w:val="32"/>
                <w:szCs w:val="32"/>
                <w:lang w:eastAsia="th-TH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(2)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เกณฑ์มาตรฐาน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สถานที่จำหน่ายอาหาร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SAN Plus)</w:t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Angsana New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เกณฑ์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การประเมิน จำนวน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5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หมวด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 ดังนี้</w:t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Angsana New" w:cs="TH SarabunIT๙"/>
                <w:sz w:val="32"/>
                <w:szCs w:val="32"/>
                <w:lang w:eastAsia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-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หมวด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1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สถานที่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(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จำนวน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10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ข้อ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Angsana New" w:cs="TH SarabunIT๙"/>
                <w:sz w:val="32"/>
                <w:szCs w:val="32"/>
                <w:lang w:eastAsia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-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หมวด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2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อาหาร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(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จำนวน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5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ข้อ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Angsana New" w:cs="TH SarabunIT๙"/>
                <w:sz w:val="32"/>
                <w:szCs w:val="32"/>
                <w:lang w:eastAsia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-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หมวด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3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ภาชนะ อุปกรณ์ และเครื่องใช้อื่นๆ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(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จำนวน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2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ข้อ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Angsana New" w:cs="TH SarabunIT๙"/>
                <w:sz w:val="32"/>
                <w:szCs w:val="32"/>
                <w:lang w:eastAsia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eastAsia="th-TH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lang w:eastAsia="th-TH"/>
              </w:rPr>
              <w:t xml:space="preserve">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-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หมวด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4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บุคคล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(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ผู้ประกอบกิจการและผู้สัมผัสอาหาร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(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จำนวน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2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ข้อ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Angsana New" w:cs="TH SarabunIT๙"/>
                <w:sz w:val="32"/>
                <w:szCs w:val="32"/>
                <w:lang w:eastAsia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-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หมวด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5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สัตว์ แมลงนำโรค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(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จำนวน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1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ข้อ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เป้าหม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Angsana New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ค่าเป้าหมายการดำเนินงาน ปีงบประมาณ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2568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สถานที่จำหน่ายอาหารผ่านเกณฑ์มาตรฐาน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SAN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/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 SAN Plus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ร้อยละ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40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=                  A     X 100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H SarabunIT๙" w:hAnsi="TH SarabunIT๙" w:eastAsia="Angsana New" w:cs="TH SarabunIT๙"/>
                <w:sz w:val="32"/>
                <w:szCs w:val="32"/>
                <w:lang w:eastAsia="th-TH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eastAsia="th-TH"/>
              </w:rPr>
              <w:t xml:space="preserve">                  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>B</w:t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Angsana New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โดย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A =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จำนวน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ร้านอาหารที่ผ่านเกณฑ์มาตรฐาน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eastAsia="Angsana New" w:cs="TH SarabunIT๙" w:ascii="TH SarabunIT๙" w:hAnsi="TH SarabunIT๙"/>
                <w:sz w:val="32"/>
                <w:szCs w:val="32"/>
                <w:lang w:eastAsia="th-TH"/>
              </w:rPr>
              <w:t xml:space="preserve">B= 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จำนวน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ร้านอาหาร</w:t>
            </w:r>
            <w:r>
              <w:rPr>
                <w:rFonts w:ascii="TH SarabunIT๙" w:hAnsi="TH SarabunIT๙" w:eastAsia="Angsana New" w:cs="TH SarabunIT๙"/>
                <w:sz w:val="32"/>
                <w:sz w:val="32"/>
                <w:szCs w:val="32"/>
                <w:lang w:eastAsia="th-TH"/>
              </w:rPr>
              <w:t>ทั้งหมด</w:t>
            </w:r>
          </w:p>
        </w:tc>
      </w:tr>
      <w:tr>
        <w:trPr>
          <w:trHeight w:val="46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การให้คะแนน</w:t>
            </w:r>
          </w:p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: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่งเกณฑ์การให้คะแนน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 พิจารณาจาก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ถานที่จำหน่ายอาหารที่ผ่านเกณฑ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ดังนี้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47420</wp:posOffset>
                      </wp:positionV>
                      <wp:extent cx="4893945" cy="2451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3945" cy="2451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5528"/>
                                    <w:gridCol w:w="12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ลำดั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กณฑ์การให้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ะแน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ผ่านเกณฑ์ 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ผ่านเกณฑ์ 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ผ่านเกณฑ์ 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ผ่านเกณฑ์ 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ผ่านเกณฑ์ 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๕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5.35pt;height:193pt;mso-wrap-distance-left:0pt;mso-wrap-distance-right:9pt;mso-wrap-distance-top:0pt;mso-wrap-distance-bottom:0pt;margin-top:7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5528"/>
                              <w:gridCol w:w="1299"/>
                            </w:tblGrid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ำดับ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กณฑ์การให้คะแนน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ะแน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ผ่านเกณฑ์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ผ่านเกณฑ์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ผ่านเกณฑ์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ผ่านเกณฑ์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๕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ผ่านเกณฑ์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๕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ื่อนไขตัวชี้วั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หล่งข้อมู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สาธารณสุขอำเภ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ก็บข้อมูล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รายงานผลการดำเนินงานตามค่าเป้า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Foodhandler : https://foodhandler.anamai.moph.go.th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ผู้กำกับดูแล  </w:t>
            </w:r>
          </w:p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                </w:t>
            </w:r>
          </w:p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ชาย รักวงษ์วาน หัวหน้ากลุ่มงานอนามัยสิ่งแวดล้อมและอาชีวอนามัย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ลขโทรศัพท์สำนักงาน  ๐ ๓๕๖๑ ๑๒๒๒</w:t>
            </w:r>
          </w:p>
        </w:tc>
      </w:tr>
      <w:tr>
        <w:trPr>
          <w:trHeight w:val="8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รับผิดชอบตัวชี้วัด </w:t>
            </w:r>
          </w:p>
          <w:p>
            <w:pPr>
              <w:pStyle w:val="11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ธารณสุขอำเภ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1133" w:gutter="0" w:header="709" w:top="890" w:footer="709" w:bottom="107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cs="TH SarabunIT๙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character" w:styleId="PageNumber">
    <w:name w:val="Page Number"/>
    <w:basedOn w:val="Style14"/>
    <w:rPr/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character" w:styleId="Style18">
    <w:name w:val="ข้อความเชิงอรรถ อักขระ"/>
    <w:qFormat/>
    <w:rPr>
      <w:rFonts w:ascii="MS Sans Serif;Arial" w:hAnsi="MS Sans Serif;Arial" w:cs="Cordia New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ข้อความเชิงอรรถ อักขระ1"/>
    <w:qFormat/>
    <w:rPr>
      <w:rFonts w:ascii="MS Sans Serif;Arial" w:hAnsi="MS Sans Serif;Arial" w:cs="Cordia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11">
    <w:name w:val="ไม่มีการเว้นระยะห่าง1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cs="Cordia New"/>
      <w:sz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 w:bidi="ar-S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2:21:00Z</dcterms:created>
  <dc:creator>สสจ.อ่างทอง</dc:creator>
  <dc:description/>
  <cp:keywords/>
  <dc:language>en-US</dc:language>
  <cp:lastModifiedBy>sek</cp:lastModifiedBy>
  <cp:lastPrinted>2018-04-09T10:50:00Z</cp:lastPrinted>
  <dcterms:modified xsi:type="dcterms:W3CDTF">2024-11-01T05:20:00Z</dcterms:modified>
  <cp:revision>4</cp:revision>
  <dc:subject/>
  <dc:title>คู่มือการประเมินผลการปฏิบัติราชการ</dc:title>
</cp:coreProperties>
</file>