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รายละเอียดตัวชี้วัด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(KPI Template)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เพื่อประกอบการประเมินผลการปฏิบัติราชการ</w:t>
      </w:r>
    </w:p>
    <w:p>
      <w:pPr>
        <w:pStyle w:val="Normal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ของผู้อำนวยการโรงพยาบาล และสาธารณสุขอำเภอ รอบที่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ปีงบประมาณ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256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๘</w:t>
      </w:r>
    </w:p>
    <w:p>
      <w:pPr>
        <w:pStyle w:val="Normal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งานตามยุทธศาสตร์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ประเด็นเร่งรัดในการแก้ไขปัญหาสุขภาพประจำปีงบประมาณ พ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๒๕๖๘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35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่งเสริมสุขภาพป้องกันโรคเป็นเลิศ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PP Exellence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ตัวชี้วัด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สำเร็จขอ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ูแลผู้สูงอายุแบบบูรณาการ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ระดับความสำเร็จ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้ำหนักของตัวชี้วัด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0 </w:t>
            </w:r>
          </w:p>
        </w:tc>
      </w:tr>
      <w:tr>
        <w:trPr>
          <w:trHeight w:val="17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ำอธิบายตัวชี้วัด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สำเร็จของการดูแลผู้สูงอายุแบบบูรณา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ายถึงหน่วยงานมีกิจกรรมการคัดกรองผู้สูงอายุในชุมชนและมีการตรวจประเมินยืนยันความถดถอยของร่างกายในผู้สูงอายุ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และมีทะเบียนรายชื่อผู้สูงอายุที่มีความถดถอยของร่างก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ิดปก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ร้อมทั้งมีกิจกรรมการประเมินสุขภาพองค์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Comprehensive Assessment for Care Plan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จัดทำแผนส่งเสริมสุขภาพรายบุคค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ปรแกรมส่งเสริมสุขภา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Intervension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สนับสนุนการดำเนินงานส่งเสริมสุขภาพแก่ผู้สูงอายุในชมรมผู้สูงอายุตามเกณฑ์ชมรมผู้สูงอายุด้านสุขภาพ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ประเมินซ้ำตำบลที่มีระบบการส่งเสริมสุขภาพดูแลผู้สูงอายุระยะยาว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Long Term Care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ตำบลที่หมดอายุการรับรอง และมีการวางแผนการดูแลชวยเหลือผูสูงอาย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are Plan 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า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Care Manage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มผูเชี่ยวชาญ ครอบครัวและผูที่เกี่ยวของในพื้นที่ ในผู้สูงอายุกลุ่มติดบ้านและติดเตียง </w:t>
            </w:r>
          </w:p>
        </w:tc>
      </w:tr>
      <w:tr>
        <w:trPr>
          <w:trHeight w:val="1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8"/>
              <w:gridCol w:w="992"/>
              <w:gridCol w:w="851"/>
              <w:gridCol w:w="992"/>
              <w:gridCol w:w="850"/>
            </w:tblGrid>
            <w:tr>
              <w:trPr/>
              <w:tc>
                <w:tcPr>
                  <w:tcW w:w="5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ผลงานย้อนหลัง</w:t>
                  </w:r>
                </w:p>
              </w:tc>
            </w:tr>
            <w:tr>
              <w:trPr/>
              <w:tc>
                <w:tcPr>
                  <w:tcW w:w="5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56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56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56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7</w:t>
                  </w:r>
                </w:p>
              </w:tc>
            </w:tr>
            <w:tr>
              <w:trPr/>
              <w:tc>
                <w:tcPr>
                  <w:tcW w:w="5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ของผู้สูงอายุ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ได้รับการคัดกรอง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ADL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95.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94.8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61.14</w:t>
                  </w:r>
                </w:p>
              </w:tc>
            </w:tr>
            <w:tr>
              <w:trPr/>
              <w:tc>
                <w:tcPr>
                  <w:tcW w:w="5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ของผู้สูงอายุได้รับการคัดกรอ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ง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ด้าน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N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94.9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90.33</w:t>
                  </w:r>
                </w:p>
              </w:tc>
            </w:tr>
            <w:tr>
              <w:trPr/>
              <w:tc>
                <w:tcPr>
                  <w:tcW w:w="5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ของผู้สูงอายุ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ที่ผิดปกติได้รับการ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จัดทำแผนส่งเสริมสุขภาพรายบุคคลพร้อมโปรแกรมส่งเสริมสุขภาพ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(Intervension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N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85.3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73.86</w:t>
                  </w:r>
                </w:p>
              </w:tc>
            </w:tr>
            <w:tr>
              <w:trPr/>
              <w:tc>
                <w:tcPr>
                  <w:tcW w:w="5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ชมรมผู้สูงอายุผ่านเกณฑ์ชมรมผู้สูงอายุด้านสุขภาพ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N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79.3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56.63</w:t>
                  </w:r>
                </w:p>
              </w:tc>
            </w:tr>
            <w:tr>
              <w:trPr/>
              <w:tc>
                <w:tcPr>
                  <w:tcW w:w="5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ร้อยละของ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Care Plan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ในผู้สูงอายุกลุ่มติดบ้านและติดเตีย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98.7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93.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96.19</w:t>
                  </w:r>
                </w:p>
              </w:tc>
            </w:tr>
          </w:tbl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A =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จำนวนผู้สูงอายุทั้งหมดที่ได้รับการคัดกรองจำแนกตามความสามารถในการทำกิจวัตรประจำวัน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B 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ผู้สูงอ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ั้งหม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C =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ำนวนผู้สูงอายุทั้งหมดที่ได้รับการคัดกรองครบทั้ง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ด้าน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D 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ผู้สูงอ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ุที่ประเมินพบความผิดปก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ี่ยงด้านสุขภา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คลื่อนไห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หร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ภาวะโภชนากา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นามัยช่องปาก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ะเมินสุขภาพองค์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Comprehensive Assessment for Care Plan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ได้รับการจัดทำแผนส่งเสริมสุขภาพรายบุคคลพร้อมโปรแกรมส่งเสริมสุขภา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Intervension)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E 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ผู้สูงอาย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ประเมินพบความผิดปก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ี่ยงด้านสุขภาพด้านการเคลื่อนไหว หรือสภาวะโภชนาการ หรืออนามัยช่องปาก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F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ม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ูงอาย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ดำเนินงานผ่านเกณฑ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งานชมรมผู้สูงอายุด้านสุข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มอนามัย กระทรวงสาธารณสุข   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G 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ชมรมผู้สูงอายุทั้งหม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ตำบลในเขตความรับผิดชอ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G 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ูงอายุกลุ่มติดบ้านและติดเตีย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ับการจัด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care Plan 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H 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ผู้สูงอายุกลุ่มติดบ้านและติดเตีย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หมด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ัดกรองผู้สูงอายุทั้งหมดที่ได้รับการคัดกรองจำแนกตามความสามารถในการทำกิจวัตรประจำว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= (A/B) x 100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การคัดกรองผู้สูงอายุในชุมชนและมีการตรวจประเมินยืนยันความถดถอยของร่างกายในผู้สูงอายุ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= (C/B) x 100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ูงอายุที่ประเมินพบความผิดปก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ี่ยงด้านสุขภาพด้านการเคลื่อนไหว หรือสภาวะโภชนาการ หรืออนามัยช่องปา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ับการจัดทำแผนส่งเสริมสุขภาพรายบุคคลพร้อมโปรแกรมส่งเสริมสุขภา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Intervention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(/D) x 100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สนับสนุน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มรมผู้สูงอายุด้านสุขภาพ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(E/F) x 100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ูงอายุกลุ่มติดบ้านและติดเตียงมีการวางแผนการดูแลชวยเหลือผูสูงอาย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มีภาวะพึ่งพิ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care Plan )  = (G/H) x 100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ดำเนินงานตำบลที่มีระบบการส่งเสริมสุขภาพดูแลผู้สูงอายุระยะ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Long Term Care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(I/J) x 100                 </w:t>
            </w:r>
          </w:p>
        </w:tc>
      </w:tr>
      <w:tr>
        <w:trPr>
          <w:trHeight w:val="40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เป็นความสำเร็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แต่ละประเด็น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 แต่ละประเด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่งเกณฑ์การให้คะแนนเป็น ๕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 โดยแต่ละประเด็นแยกจากกั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พิจารณาคว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ร็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กา</w:t>
            </w:r>
            <w:r>
              <w:rPr/>
              <w:t>รดำเนินงานตามเป้าหมายแต่ ดังนี้</w:t>
            </w:r>
          </w:p>
          <w:tbl>
            <w:tblPr>
              <w:tblW w:w="8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1418"/>
              <w:gridCol w:w="1417"/>
              <w:gridCol w:w="1276"/>
              <w:gridCol w:w="1276"/>
              <w:gridCol w:w="1275"/>
            </w:tblGrid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666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ามสำเร็จ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ประเด็น</w:t>
                  </w: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ที่ </w:t>
                  </w:r>
                  <w:r>
                    <w:rPr>
                      <w:rFonts w:eastAsia="Times New Roman" w:cs="TH SarabunIT๙" w:ascii="TH SarabunIT๙" w:hAnsi="TH SarabunIT๙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ระเด็นที่ </w:t>
                  </w:r>
                  <w:r>
                    <w:rPr>
                      <w:rFonts w:eastAsia="Times New Roman" w:cs="TH SarabunIT๙" w:ascii="TH SarabunIT๙" w:hAnsi="TH SarabunIT๙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ระเด็นที่ </w:t>
                  </w:r>
                  <w:r>
                    <w:rPr>
                      <w:rFonts w:eastAsia="Times New Roman" w:cs="TH SarabunIT๙" w:ascii="TH SarabunIT๙" w:hAnsi="TH SarabunIT๙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ระเด็นที่ </w:t>
                  </w:r>
                  <w:r>
                    <w:rPr>
                      <w:rFonts w:eastAsia="Times New Roman" w:cs="TH SarabunIT๙" w:ascii="TH SarabunIT๙" w:hAnsi="TH SarabunIT๙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ระเด็นที่ </w:t>
                  </w:r>
                  <w:r>
                    <w:rPr>
                      <w:rFonts w:eastAsia="Times New Roman" w:cs="TH SarabunIT๙" w:ascii="TH SarabunIT๙" w:hAnsi="TH SarabunIT๙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1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การดำเนินงาน</w:t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5103"/>
              <w:gridCol w:w="2835"/>
            </w:tblGrid>
            <w:tr>
              <w:trPr>
                <w:trHeight w:val="422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H SarabunIT๙" w:cs="TH SarabunIT๙" w:ascii="TH SarabunIT๙" w:hAnsi="TH SarabunIT๙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ขั้นตอนที่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รายละเอียดการดำเนินงาน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เอกสารประกอบการประเมิน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1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ผู้สูงอายุในเขตพื้นที่รับผิดชอบ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ได้รับการคัดกรอง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จำแนกตามความสามารถในการทำกิจวัตรประจำวัน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คัดกรองคร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ด้านแต่ละด้าน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น้อย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กว่า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4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คัดกรองคร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ด้านแต่ละด้านมากกว่า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5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0.25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คัดกรองคร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ด้านแต่ละด้านมากกว่าร้อยละ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6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0.50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คัดกรองคร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ด้านแต่ละด้านมากกว่าร้อยละ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7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0.75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คัดกรองคร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ด้านแต่ละด้านมากกว่าร้อยละ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80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ผลการคัดกรองผู้สูงอายุ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ด้าน ในระบ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HDC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ภาพกิจกรรม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2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ีกิจกรรมการคัดกรองผู้สูงอายุในชุมชนและมีการตรวจ</w:t>
                  </w:r>
                  <w:r>
                    <w:rPr>
                      <w:rFonts w:ascii="TH SarabunIT๙" w:hAnsi="TH SarabunIT๙" w:cs="TH SarabunIT๙"/>
                      <w:spacing w:val="-6"/>
                      <w:sz w:val="32"/>
                      <w:sz w:val="32"/>
                      <w:szCs w:val="32"/>
                    </w:rPr>
                    <w:t xml:space="preserve">ประเมินยืนยันความถดถอยของร่างกายในผู้สูงอายุทั้ง </w:t>
                  </w:r>
                  <w:r>
                    <w:rPr>
                      <w:rFonts w:cs="TH SarabunIT๙" w:ascii="TH SarabunIT๙" w:hAnsi="TH SarabunIT๙"/>
                      <w:spacing w:val="-6"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TH SarabunIT๙" w:hAnsi="TH SarabunIT๙" w:cs="TH SarabunIT๙"/>
                      <w:spacing w:val="-6"/>
                      <w:sz w:val="32"/>
                      <w:sz w:val="32"/>
                      <w:szCs w:val="32"/>
                    </w:rPr>
                    <w:t>ด้าน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คัดกรองไม่คร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ด้าน เท่ากั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คัดกรองคร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ด้านแต่ละด้านมากกว่า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20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0.25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ผลการคัดกรองผู้สูงอายุ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ด้าน ในระบ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HDC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ภาพกิจกรรม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ขั้นตอนที่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รายละเอียดการดำเนินงาน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เอกสารประกอบการประเมิน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คัดกรองคร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ด้านแต่ละด้านมากกว่าร้อยละ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40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0.50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คัดกรองคร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ด้านแต่ละด้านมากกว่าร้อยละ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60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0.75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คัดกรองคร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ด้านแต่ละด้านมากกว่าร้อยละ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80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3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ผู้สูงอายุที่ผิดปกติได้รับการจัดทำ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Care Plan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และให้โปรแกรมส่งเสริมสุขภาพ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(Intervention)</w:t>
                  </w:r>
                </w:p>
                <w:p>
                  <w:pPr>
                    <w:pStyle w:val="Normal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1.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ไม่มีข้อมูล เท่ากั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  <w:p>
                  <w:pPr>
                    <w:pStyle w:val="Normal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2.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1-20 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0.25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  <w:p>
                  <w:pPr>
                    <w:pStyle w:val="Normal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3.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21- 40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0.5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  <w:p>
                  <w:pPr>
                    <w:pStyle w:val="Normal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4.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41-60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0.75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5.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61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 xml:space="preserve">ขึ้นไป เท่ากับ 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ตามแบบรายงานกิจกรรมโครงการ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Big Rock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ประเด็นการดูแลผู้สูงอายุ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ระบ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HDC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ภาพกิจกรรม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4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76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สนับสนุนการดำเนินงาน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ชมรมผู้สูงอายุด้านสุขภาพ</w:t>
                  </w:r>
                </w:p>
                <w:p>
                  <w:pPr>
                    <w:pStyle w:val="Normal"/>
                    <w:ind w:firstLine="176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1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น้อยกว่า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0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0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๒๐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คะแนน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2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1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-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30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0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๔๐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คะแนน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3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31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-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40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0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๖๐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คะแนน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4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41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-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50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0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๘๐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คะแนน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5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มากกว่าหรือเท่ากับ 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51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ผลการ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ประเมินชมรมผู้สูงอายุด้านสุขภาพ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ผลการรายงาน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Wellness Plan 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ภาพกิจกรรม</w:t>
                  </w:r>
                </w:p>
              </w:tc>
            </w:tr>
            <w:tr>
              <w:trPr>
                <w:trHeight w:val="2531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5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>ผู้สูงอายุกลุ่มติดบ้านและติดเตียงมีการวางแผนการดูแลชวยเหลือผูสูงอายุ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eastAsia="Times New Roman" w:cs="TH SarabunIT๙"/>
                      <w:sz w:val="32"/>
                      <w:sz w:val="32"/>
                      <w:szCs w:val="32"/>
                    </w:rPr>
                    <w:t>ผูมีภาวะพึ่งพิง</w:t>
                  </w: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(care Plan )</w:t>
                  </w:r>
                </w:p>
                <w:p>
                  <w:pPr>
                    <w:pStyle w:val="Normal"/>
                    <w:ind w:firstLine="176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1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น้อยกว่า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75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0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๒๐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คะแนน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2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75-79 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0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๔๐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คะแนน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3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80-84 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0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๖๐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คะแนน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4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85-89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0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๘๐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คะแนน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5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มากกว่าหรือเท่ากับ 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90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จากรายงาน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LTC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ของกรมอนามัย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ภาพกิจกรรม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ื่อนไขตัวชี้วัด</w:t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จ้าหน้าที่ผู้รับผิดชอบงานผู้สูงอายุและผู้ที่เกี่ยวข้องดำเนินงานตามกรอบมาตรการและกิจกรรมดำเนินงาน  ประจำปีงบ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6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หล่งข้อมูลจากรายงานกิจกรรม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Big Rock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การดูแลผู้สูงอาย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HDC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ประเมินชมรมผู้สูงอายุคุณภา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พกิจ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รา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Wellness Plan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รา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LTC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กรมอนามัย</w:t>
            </w:r>
          </w:p>
        </w:tc>
      </w:tr>
      <w:tr>
        <w:trPr>
          <w:trHeight w:val="85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1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ผู้กำกับดูแลตัวชี้วัด                      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ลุ่มงานส่งเสริมสุขภาพ สำนักงานสาธารณสุขจังหวัดอ่างทอง หมายเลขโทรศัพท์สำนักงา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3561 122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0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Email: songserm.angthong@gmail.com</w:t>
            </w:r>
          </w:p>
        </w:tc>
      </w:tr>
      <w:tr>
        <w:trPr>
          <w:trHeight w:val="8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2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ตัวชี้วัด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โรงพยาบาลอ่างทอง  ผู้อำนวยการโรงพยาบาลชุมชนทุกแห่ง และสาธารณสุขอำเภอทุกอำเภอ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  <w:p>
    <w:pPr>
      <w:pStyle w:val="Head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H SarabunIT๙" w:hAnsi="TH SarabunIT๙" w:eastAsia="Calibri" w:cs="TH SarabunIT๙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eastAsia="Calibri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 w:val="false"/>
      <w:bCs w:val="false"/>
      <w:lang w:bidi="th-TH"/>
    </w:rPr>
  </w:style>
  <w:style w:type="character" w:styleId="WW8Num7z0">
    <w:name w:val="WW8Num7z0"/>
    <w:qFormat/>
    <w:rPr>
      <w:rFonts w:ascii="TH SarabunIT๙" w:hAnsi="TH SarabunIT๙" w:eastAsia="Calibri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" w:hAnsi="TH SarabunIT๙" w:eastAsia="Calibri" w:cs="TH SarabunIT๙"/>
      <w:b w:val="false"/>
    </w:rPr>
  </w:style>
  <w:style w:type="character" w:styleId="WW8Num10z0">
    <w:name w:val="WW8Num10z0"/>
    <w:qFormat/>
    <w:rPr>
      <w:rFonts w:ascii="TH SarabunIT๙" w:hAnsi="TH SarabunIT๙" w:eastAsia="Times New Roman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IT๙" w:hAnsi="TH SarabunIT๙" w:eastAsia="Calibri" w:cs="TH SarabunIT๙"/>
      <w:b w:val="false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cs="Angsana New"/>
      <w:sz w:val="24"/>
    </w:rPr>
  </w:style>
  <w:style w:type="character" w:styleId="Style16">
    <w:name w:val="ท้ายกระดาษ อักขระ"/>
    <w:qFormat/>
    <w:rPr>
      <w:rFonts w:ascii="Times New Roman" w:hAnsi="Times New Roman" w:cs="Angsana New"/>
      <w:sz w:val="24"/>
    </w:rPr>
  </w:style>
  <w:style w:type="character" w:styleId="1">
    <w:name w:val="ข้อความเชิงอรรถ อักขระ1"/>
    <w:qFormat/>
    <w:rPr>
      <w:rFonts w:ascii="MS Sans Serif;Arial" w:hAnsi="MS Sans Serif;Arial" w:cs="Cordia New"/>
      <w:sz w:val="28"/>
    </w:rPr>
  </w:style>
  <w:style w:type="character" w:styleId="Style17">
    <w:name w:val="การเยื้องเนื้อความ อักขระ"/>
    <w:qFormat/>
    <w:rPr>
      <w:rFonts w:ascii="Cordia New" w:hAnsi="Cordia New" w:eastAsia="Times New Roman" w:cs="Angsana New"/>
      <w:sz w:val="32"/>
      <w:szCs w:val="32"/>
    </w:rPr>
  </w:style>
  <w:style w:type="character" w:styleId="Style18">
    <w:name w:val="ข้อความบอลลูน อักขระ"/>
    <w:qFormat/>
    <w:rPr>
      <w:rFonts w:ascii="Tahoma" w:hAnsi="Tahoma" w:cs="Angsana New"/>
      <w:sz w:val="20"/>
      <w:szCs w:val="20"/>
    </w:rPr>
  </w:style>
  <w:style w:type="character" w:styleId="Style19">
    <w:name w:val="ข้อความเชิงอรรถ อักขระ"/>
    <w:qFormat/>
    <w:rPr>
      <w:rFonts w:ascii="MS Sans Serif;Arial" w:hAnsi="MS Sans Serif;Arial" w:cs="Angsana New"/>
      <w:sz w:val="28"/>
      <w:szCs w:val="28"/>
      <w:lang w:bidi="th-TH"/>
    </w:rPr>
  </w:style>
  <w:style w:type="character" w:styleId="FootnoteTextChar">
    <w:name w:val="Footnote Text Char"/>
    <w:qFormat/>
    <w:rPr>
      <w:rFonts w:ascii="MS Sans Serif;Arial" w:hAnsi="MS Sans Serif;Arial" w:cs="Cordia New"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ไม่มีการเว้นระยะห่าง1"/>
    <w:qFormat/>
    <w:pPr>
      <w:widowControl/>
      <w:bidi w:val="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993"/>
      <w:jc w:val="left"/>
    </w:pPr>
    <w:rPr>
      <w:rFonts w:ascii="Cordia New" w:hAnsi="Cordia New" w:eastAsia="Times New Roman" w:cs="Cordia New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12">
    <w:name w:val="รายการย่อหน้า1"/>
    <w:basedOn w:val="Normal"/>
    <w:qFormat/>
    <w:pPr>
      <w:ind w:left="720" w:hanging="0"/>
    </w:pPr>
    <w:rPr/>
  </w:style>
  <w:style w:type="paragraph" w:styleId="Style21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  <w:szCs w:val="24"/>
    </w:rPr>
  </w:style>
  <w:style w:type="paragraph" w:styleId="Style22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58:00Z</dcterms:created>
  <dc:creator>MoZarD</dc:creator>
  <dc:description/>
  <cp:keywords/>
  <dc:language>en-US</dc:language>
  <cp:lastModifiedBy>sek</cp:lastModifiedBy>
  <cp:lastPrinted>2024-10-30T11:34:00Z</cp:lastPrinted>
  <dcterms:modified xsi:type="dcterms:W3CDTF">2024-11-01T05:12:00Z</dcterms:modified>
  <cp:revision>4</cp:revision>
  <dc:subject/>
  <dc:title>รายละเอียดตัวชี้วัด เพื่อประกอบการประเมินผลการปฏิบัติราชการรายบุคคล</dc:title>
</cp:coreProperties>
</file>