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ผู้อำนวยการโรงพยาบาล และสาธารณสุขอำเภอ รอ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  <w:sz w:val="16"/>
          <w:sz w:val="16"/>
          <w:szCs w:val="16"/>
        </w:rPr>
        <w:t>งานตามยุทธศาสตร์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</w:rPr>
        <w:t xml:space="preserve"> 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</w:rPr>
        <w:t>ประเด็นเร่งรัดในการแก้ไขปัญหาสุขภาพประจำปีงบประมาณ พ</w:t>
      </w:r>
      <w:r>
        <w:rPr>
          <w:rFonts w:cs="TH SarabunIT๙" w:ascii="TH SarabunIT๙" w:hAnsi="TH SarabunIT๙"/>
          <w:b/>
          <w:bCs/>
          <w:sz w:val="16"/>
          <w:szCs w:val="16"/>
        </w:rPr>
        <w:t>.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</w:rPr>
        <w:t>ศ</w:t>
      </w:r>
      <w:r>
        <w:rPr>
          <w:rFonts w:cs="TH SarabunIT๙" w:ascii="TH SarabunIT๙" w:hAnsi="TH SarabunIT๙"/>
          <w:b/>
          <w:bCs/>
          <w:sz w:val="16"/>
          <w:szCs w:val="16"/>
        </w:rPr>
        <w:t xml:space="preserve">. 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</w:rPr>
        <w:t>๒๕๖๘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เร่งรัดในการแก้ไขปัญหาสุขภาพ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๖๘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ความสำเร็จของ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ฆ่าตัวตาย</w:t>
            </w:r>
          </w:p>
        </w:tc>
      </w:tr>
      <w:tr>
        <w:trPr>
          <w:trHeight w:val="5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277" w:leader="none"/>
              </w:tabs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ความสำเร็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6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ารฆ่าตัวตายสำเร็จ คือ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เสียชีวิตจากพฤติกรรมที่มุ่งทำร้ายตนเองโดยตั้งใจจะ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ให้ตายจากพฤติกรรมนั้น</w:t>
            </w:r>
          </w:p>
          <w:p>
            <w:pPr>
              <w:pStyle w:val="Normal"/>
              <w:ind w:firstLine="46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พยายามฆ่าตัวต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ผู้ที่มีพฤติกรรมมุ่งทำร้ายตนเองแต่ไม่ถึงกับเสียชีวิตโดยตั้งใจจะให้ตายจากพฤติกรรมนั้นและผลของการพยายามฆ่าตัวตายอาจบาดเจ็บหรือไม่บาดเจ็บ ซึ่งวิธีการที่ใช้มีลักษณะสอดคล้องตามมาตรฐานการจำแนกโรคระหว่างประเทศขององค์การอนามัยโลก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(ICD - 10 : International Classification of Diseases and Health Related Problems - 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tentional self-harm (X60-X8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ทียบเคียงในกลุ่มโรคเดียวกันกับการวินิจฉัยตามเกณฑ์วินิจฉัยโรคของสมาคมจิตแพทย์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อเมริกัน ฉบับ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 (DSM-5: Diagnostic and Statistical Manual of Mental disorders 5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ความสำเร็จข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้องก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ฆ่าตัวต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หมายถึง ผลของการดำเนินงานในด้านต่างๆ เพื่อส่งเสริมป้องกันด้านสุขภาพจิตในบุคคนทั่วไปและกลุ่มเสี่ยงที่มีแนวโน้มสูงในการทำร้ายตัวเอง เพื่อให้ได้รับการบริการด้านสุขภาพจิตที่เหมาะสม และส่งต่อผู้มีความเสี่ยงด้านสุขภาพจิตให้ได้รับบริการดูแลช่วยเหลือและไม่กลับไปทำร้ายตัวเองใน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มีอัตราการฆ่าตัวตายสำเร็จไม่เกิน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แสนประชากรใน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19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1"/>
              <w:rPr/>
            </w:pPr>
            <w:r>
              <w:rPr/>
              <w:t>ประกอบ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2"/>
              <w:gridCol w:w="1187"/>
              <w:gridCol w:w="986"/>
              <w:gridCol w:w="989"/>
              <w:gridCol w:w="1013"/>
            </w:tblGrid>
            <w:tr>
              <w:trPr/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29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ลงานย้อนหลัง</w:t>
                  </w:r>
                </w:p>
              </w:tc>
            </w:tr>
            <w:tr>
              <w:trPr/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๕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๒๕๖๖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๒๕๖๗</w:t>
                  </w:r>
                </w:p>
              </w:tc>
            </w:tr>
            <w:tr>
              <w:trPr/>
              <w:tc>
                <w:tcPr>
                  <w:tcW w:w="3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>ความสำเร็จของการดำเนินง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้องกั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ฆ่าตัวตาย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วามสำเร็จ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</w:p>
              </w:tc>
            </w:tr>
          </w:tbl>
          <w:p>
            <w:pPr>
              <w:pStyle w:val="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จำนวนผู้ที่ฆ่าตัวตาย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ประชากรในพื้นที่            </w:t>
            </w:r>
          </w:p>
        </w:tc>
      </w:tr>
      <w:tr>
        <w:trPr>
          <w:trHeight w:val="79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ุลา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นา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๘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งา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5387"/>
              <w:gridCol w:w="2126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ละเอียดการดำเนินงาน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เอกสารประกอบ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ประเมิน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ให้ความรู้และฝึกทักษะการประเมินความเสี่ยงต่อการฆ่าตัวตาย ในพื้นที่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ายงานการประชุม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Cordia New" w:cs="TH SarabunIT๙"/>
                      <w:sz w:val="32"/>
                      <w:szCs w:val="32"/>
                    </w:rPr>
                  </w:pPr>
                  <w:bookmarkStart w:id="0" w:name="_GoBack"/>
                  <w:bookmarkEnd w:id="0"/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>กลุ่มผู้ป่วยโรคเรื้อรัง</w:t>
                  </w:r>
                  <w:r>
                    <w:rPr>
                      <w:rFonts w:eastAsia="Cordia New"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 xml:space="preserve">ยาเสพติด ได้รับการคัดกรองด้วย </w:t>
                  </w:r>
                  <w:r>
                    <w:rPr>
                      <w:rFonts w:eastAsia="Cordia New" w:cs="TH SarabunIT๙" w:ascii="TH SarabunIT๙" w:hAnsi="TH SarabunIT๙"/>
                      <w:sz w:val="32"/>
                      <w:szCs w:val="32"/>
                    </w:rPr>
                    <w:t xml:space="preserve">2Q Plus </w:t>
                  </w:r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eastAsia="Cordia New" w:cs="TH SarabunIT๙" w:ascii="TH SarabunIT๙" w:hAnsi="TH SarabunIT๙"/>
                      <w:sz w:val="32"/>
                      <w:szCs w:val="32"/>
                    </w:rPr>
                    <w:t xml:space="preserve">80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(1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ายงานการจัดเก็บข้อมูลกลุ่มเสี่ยงได้รับการคัดกรอง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Cordia New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>ผู้มีความเสี่ยงต่อการฆ่าตัวตาย ได้รับการช่วยเหลือ</w:t>
                  </w:r>
                  <w:r>
                    <w:rPr>
                      <w:rFonts w:eastAsia="Cordia New"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>ส่งต่อ</w:t>
                  </w:r>
                </w:p>
                <w:p>
                  <w:pPr>
                    <w:pStyle w:val="Normal"/>
                    <w:rPr>
                      <w:rFonts w:ascii="TH SarabunIT๙" w:hAnsi="TH SarabunIT๙" w:eastAsia="Cordia New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eastAsia="Cordia New" w:cs="TH SarabunIT๙" w:ascii="TH SarabunIT๙" w:hAnsi="TH SarabunIT๙"/>
                      <w:sz w:val="32"/>
                      <w:szCs w:val="32"/>
                    </w:rPr>
                    <w:t xml:space="preserve">90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(1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การส่งต่อผู้มีความเสี่ยงต่อการฆ่าตัวตายมายังโรงพยาบาลชุมชนในพื้นที่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ู้มีความเสี่ยงทำร้ายตัวเองได้รับการรักษาและติดตามโดยไม่เกิดการทำร้ายตัวเองซ้ำใ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ปี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0 (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ลการรายงานข้อมูล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จากการบันทึก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ง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 506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s</w:t>
                  </w:r>
                </w:p>
              </w:tc>
            </w:tr>
            <w:tr>
              <w:trPr>
                <w:trHeight w:val="1279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๕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อัตราการฆ่าตัวตายสำเร็จ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ไม่เกิ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8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ต่อประชากรแสนคนในพื้นที่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16"/>
                      <w:szCs w:val="16"/>
                    </w:rPr>
                  </w:pPr>
                  <w:r>
                    <w:rPr>
                      <w:rFonts w:cs="TH SarabunIT๙" w:ascii="TH SarabunIT๙" w:hAnsi="TH SarabunIT๙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16"/>
                      <w:szCs w:val="16"/>
                    </w:rPr>
                  </w:pPr>
                  <w:r>
                    <w:rPr>
                      <w:rFonts w:cs="TH SarabunIT๙" w:ascii="TH SarabunIT๙" w:hAnsi="TH SarabunIT๙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ดูผลการรายงาน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จากการบันทึก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ง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06s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ื่อนไขของตัวชี้วัด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 w:val="32"/>
                <w:szCs w:val="32"/>
              </w:rPr>
              <w:t xml:space="preserve">                                 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ระชุมการดำเนินงานอาสาสมัครประจำหมู่บ้าน</w:t>
            </w:r>
          </w:p>
          <w:p>
            <w:pPr>
              <w:pStyle w:val="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กลุ่มเสี่ย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เรื้อรั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เสพติ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การคัดกรองด้ว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Q Plus</w:t>
            </w:r>
          </w:p>
          <w:p>
            <w:pPr>
              <w:pStyle w:val="1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ายงานการส่งต่อผู้มีความเสี่ยงต่อการฆ่าตัวตายมายังโรงพยาบาลชุมชนในพื้นที่</w:t>
            </w:r>
          </w:p>
          <w:p>
            <w:pPr>
              <w:pStyle w:val="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ผลการรายงานข้อมูล จากการบันทึก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รง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.506s</w:t>
            </w:r>
          </w:p>
          <w:p>
            <w:pPr>
              <w:pStyle w:val="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จากการบันทึ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06s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ผู้กำกับดูแลตัวชี้วัด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ขภาพจิตและยาเสพติ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ทรศัพท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๕๖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๑๒๒๒ ต่อ ๑๐๘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สมพร  แก้วทรัพย์เศรษ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Mail 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kaewsupset</w:t>
            </w:r>
            <w:hyperlink r:id="rId2">
              <w:r>
                <w:rPr>
                  <w:rStyle w:val="InternetLink"/>
                  <w:rFonts w:cs="TH SarabunIT๙" w:ascii="TH SarabunIT๙" w:hAnsi="TH SarabunIT๙"/>
                  <w:color w:val="000000"/>
                  <w:sz w:val="32"/>
                  <w:szCs w:val="32"/>
                  <w:u w:val="none"/>
                </w:rPr>
                <w:t>@yahoo.com</w:t>
              </w:r>
            </w:hyperlink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สาน</w:t>
            </w:r>
          </w:p>
          <w:p>
            <w:pPr>
              <w:pStyle w:val="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านตัวชี้วัด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ขภาพจิตและ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ขุมทรัพย์  ก้อนทอ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โทรศัพท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๔๙๖๓ ๘๙๐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E-Mail : Koomsaap@gmail.com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vanish/>
          <w:sz w:val="32"/>
          <w:szCs w:val="32"/>
        </w:rPr>
      </w:pPr>
      <w:r>
        <w:rPr>
          <w:rFonts w:cs="TH SarabunIT๙" w:ascii="TH SarabunIT๙" w:hAnsi="TH SarabunIT๙"/>
          <w:vanish/>
          <w:sz w:val="32"/>
          <w:szCs w:val="32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cs="TH SarabunPSK"/>
    </w:rPr>
  </w:style>
  <w:style w:type="character" w:styleId="WW8Num9z0">
    <w:name w:val="WW8Num9z0"/>
    <w:qFormat/>
    <w:rPr>
      <w:rFonts w:ascii="TH SarabunPSK" w:hAnsi="TH SarabunPSK" w:cs="TH SarabunPS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เชิงอรรถ อักขระ"/>
    <w:qFormat/>
    <w:rPr>
      <w:rFonts w:ascii="MS Sans Serif;Arial" w:hAnsi="MS Sans Serif;Arial" w:eastAsia="Times New Roman" w:cs="Cordia New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0"/>
      <w:lang w:val="en-US"/>
    </w:rPr>
  </w:style>
  <w:style w:type="paragraph" w:styleId="Style19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ngvp1@yahoo.co.t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31:00Z</dcterms:created>
  <dc:creator>สสจ.อ่างทอง</dc:creator>
  <dc:description/>
  <cp:keywords/>
  <dc:language>en-US</dc:language>
  <cp:lastModifiedBy>sek</cp:lastModifiedBy>
  <cp:lastPrinted>2015-12-02T13:41:00Z</cp:lastPrinted>
  <dcterms:modified xsi:type="dcterms:W3CDTF">2024-11-07T10:31:00Z</dcterms:modified>
  <cp:revision>9</cp:revision>
  <dc:subject/>
  <dc:title/>
</cp:coreProperties>
</file>