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าธารณสุขอำเภอ รอ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ตามแผนปฏิบัติราชการด้านสุขภาพจังหวัดอ่างทอง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668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7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นโยบายกรมควบคุมโร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ความสำเร็จของการดำเนินงานป้องกัน ควบคุมโรคไข้เลือดออ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กิจกรรมที่ทำสำเร็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ความสำเร็จของการดำเนินงานป้องกัน ควบคุมโรคไข้เลือดออก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หมายถึง การควบคุม กำก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ติดตามให้ หน่วยบริการสาธารณสุขระดับอำเภอและตำบล มีการวางแผนเฝ้าระวัง ป้องกันควบคุมโรคไข้เลือดออก ดำเนินการได้อย่างมีประสิทธิภาพประสิทธิผล 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การวิเคราะห์ปัญหาและติดตามสถานการณ์โรคไข้เลือดออกอย่างต่อเนื่อง เพื่อนำมาใช้ วางแผนป้องกัน ควบคุมโรค 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นับสนุนเครือข่ายบริการสุขภาพอำเภอและโรงพยาบาลส่งเสริมสุขภาพตำบล ให้เกิ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วามร่วมมือจากภาคส่วนต่างๆในการวางแผนการระดมทรัพยากรหรือความร่วมมือจาก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่เกี่ยวข้องหรือชุมชนเพื่อควบคุมโรคไข้เลือดออกในพื้นที่คือ 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ตำบลต้องมีทีมดำเนินงานควบคุมโรค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ม คือ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)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มประสานการควบคุมโรคในพื้นที่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)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มกำจัดลูกน้ำยุงลาย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)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ีมพ่นเคมีกำจัดยุง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)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ีมประชาสัมพันธ์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ดำเนินการให้คำปรึกษา ติดตามสนับสนุน และแก้ไขปัญหาแก่อำเภอและตำบล เพื่อให้มีการดำเนินการเฝ้าระวัง ป้องกันควบคุมโรคไข้เลือดออก ได้ตามเกณฑ์กำหนด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กอบ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  <w:gridCol w:w="992"/>
              <w:gridCol w:w="992"/>
              <w:gridCol w:w="1016"/>
            </w:tblGrid>
            <w:tr>
              <w:trPr/>
              <w:tc>
                <w:tcPr>
                  <w:tcW w:w="3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30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ลงานย้อนหลัง</w:t>
                  </w:r>
                </w:p>
              </w:tc>
            </w:tr>
            <w:tr>
              <w:trPr/>
              <w:tc>
                <w:tcPr>
                  <w:tcW w:w="3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6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อัตราป่วยโรคไข้เลือดออก</w:t>
                  </w:r>
                </w:p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อัตราป่วยต่อแส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1.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31.7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430" w:leader="none"/>
              </w:tabs>
              <w:spacing w:lineRule="auto" w:line="192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 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–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ความสำเร็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จำนวนกิจกรรม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 รว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  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งาน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5387"/>
              <w:gridCol w:w="2126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รายละเอียดการดำเนินงาน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ฝ้าระวังสถานการณ์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โดย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ายงานสถานการณ์โรคไข้เลือดออกรายสัปดาห์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่านโปรแกรม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D 506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ascii="TH SarabunIT๙" w:hAnsi="TH SarabunIT๙" w:cs="TH SarabunIT๙"/>
                      <w:spacing w:val="-14"/>
                      <w:sz w:val="30"/>
                      <w:sz w:val="30"/>
                      <w:szCs w:val="30"/>
                    </w:rPr>
                    <w:t>รายงาน</w:t>
                  </w:r>
                  <w:r>
                    <w:rPr>
                      <w:rFonts w:ascii="TH SarabunIT๙" w:hAnsi="TH SarabunIT๙" w:cs="TH SarabunIT๙"/>
                      <w:spacing w:val="-14"/>
                      <w:sz w:val="30"/>
                      <w:sz w:val="30"/>
                      <w:szCs w:val="30"/>
                    </w:rPr>
                    <w:t>ระบาดวิทยา</w:t>
                  </w:r>
                  <w:r>
                    <w:rPr>
                      <w:rFonts w:ascii="TH SarabunIT๙" w:hAnsi="TH SarabunIT๙" w:cs="TH SarabunIT๙"/>
                      <w:spacing w:val="-14"/>
                      <w:sz w:val="3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ascii="TH SarabunIT๙" w:hAnsi="TH SarabunIT๙" w:cs="TH SarabunIT๙"/>
                      <w:spacing w:val="-14"/>
                      <w:sz w:val="30"/>
                      <w:sz w:val="30"/>
                      <w:szCs w:val="30"/>
                    </w:rPr>
                    <w:t xml:space="preserve">ผ่านโปรแกรม </w:t>
                  </w:r>
                  <w:r>
                    <w:rPr>
                      <w:rFonts w:cs="TH SarabunIT๙" w:ascii="TH SarabunIT๙" w:hAnsi="TH SarabunIT๙"/>
                      <w:spacing w:val="-14"/>
                      <w:sz w:val="30"/>
                      <w:szCs w:val="30"/>
                    </w:rPr>
                    <w:t>D 506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pacing w:val="-14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pacing w:val="-14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28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szCs w:val="30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แผ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วบคุมโรค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ข้เลือดออ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ตามมาตรการ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3-3-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่วมกับองค์กรปกครองส่วนท้องถิ่น</w:t>
                  </w:r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  <w:t>-</w:t>
                  </w:r>
                  <w:r>
                    <w:rPr>
                      <w:rFonts w:cs="TH SarabunIT๙" w:ascii="TH SarabunIT๙" w:hAnsi="TH SarabunIT๙"/>
                      <w:spacing w:val="-6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pacing w:val="-6"/>
                      <w:sz w:val="30"/>
                      <w:sz w:val="30"/>
                      <w:szCs w:val="30"/>
                    </w:rPr>
                    <w:t>แผน</w:t>
                  </w:r>
                  <w:r>
                    <w:rPr>
                      <w:rFonts w:cs="TH SarabunIT๙" w:ascii="TH SarabunIT๙" w:hAnsi="TH SarabunIT๙"/>
                      <w:spacing w:val="-6"/>
                      <w:sz w:val="30"/>
                      <w:szCs w:val="30"/>
                    </w:rPr>
                    <w:t>/</w:t>
                  </w:r>
                  <w:r>
                    <w:rPr>
                      <w:rFonts w:ascii="TH SarabunIT๙" w:hAnsi="TH SarabunIT๙" w:cs="TH SarabunIT๙"/>
                      <w:spacing w:val="-6"/>
                      <w:sz w:val="30"/>
                      <w:sz w:val="30"/>
                      <w:szCs w:val="30"/>
                    </w:rPr>
                    <w:t>แนวทาง</w:t>
                  </w:r>
                  <w:r>
                    <w:rPr>
                      <w:rFonts w:ascii="TH SarabunIT๙" w:hAnsi="TH SarabunIT๙" w:cs="TH SarabunIT๙"/>
                      <w:spacing w:val="-14"/>
                      <w:sz w:val="30"/>
                      <w:sz w:val="30"/>
                      <w:szCs w:val="30"/>
                    </w:rPr>
                    <w:t xml:space="preserve"> คปสอ</w:t>
                  </w:r>
                  <w:r>
                    <w:rPr>
                      <w:rFonts w:cs="TH SarabunIT๙" w:ascii="TH SarabunIT๙" w:hAnsi="TH SarabunIT๙"/>
                      <w:spacing w:val="-14"/>
                      <w:sz w:val="30"/>
                      <w:szCs w:val="3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pacing w:val="-14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หน่วยบริก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การจัดทีมควบคุมโรคทุ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หน่วยบริก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พื่อดำเนินการควบคุมโรค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ข้เลือดออ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ตามมาตรการ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3-3-1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และเมื่อมีระบาด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สามารถควบคุมโรคไข้เลือดออกได้ภายใ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28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วัน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pacing w:val="-6"/>
                      <w:sz w:val="30"/>
                      <w:szCs w:val="30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pacing w:val="-6"/>
                      <w:sz w:val="30"/>
                      <w:sz w:val="30"/>
                      <w:szCs w:val="30"/>
                    </w:rPr>
                    <w:t>รายงานผลการติดตาม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pacing w:val="-14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pacing w:val="-14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่าดัชนีลูกน้ำยุงลายในชุมช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HI ≤10 %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CI≤ 5 %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pacing w:val="-6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pacing w:val="-6"/>
                      <w:sz w:val="30"/>
                      <w:sz w:val="30"/>
                      <w:szCs w:val="30"/>
                    </w:rPr>
                    <w:t>รายงานผลการติดตาม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สื่อสารความเสี่ยง ประชาสัมพันธ์ ร้านจ่ายยา งดจ่ายยากลุ่ม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NSAI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pacing w:val="-6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pacing w:val="-6"/>
                      <w:sz w:val="30"/>
                      <w:sz w:val="30"/>
                      <w:szCs w:val="30"/>
                    </w:rPr>
                    <w:t>รายงานผลการติดตาม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ื่อนไขของ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วิเคราะห์สถานการณ์โรคไข้เลือดออก งานระบาดวิทยา สส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่างทอง </w:t>
            </w:r>
          </w:p>
          <w:p>
            <w:pPr>
              <w:pStyle w:val="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ฐานข้อมูลรายงานการเฝ้าระวังทางระบาดวิทย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rogram Computer D 506) </w:t>
            </w:r>
          </w:p>
          <w:p>
            <w:pPr>
              <w:pStyle w:val="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ติดตามผลการดำเนินงานในระดับอำเภอ</w:t>
            </w:r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ผู้กำกับดูแลตัวชี้วัด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มตตา  ธีระนิธ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ตำแหน่ง หัวหน้ากลุ่มงานควบคุมโรคติดต่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ทรศัพท์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3561 12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ือถือ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8 5210 2728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mail :  santa.mate@gmail.com </w:t>
            </w:r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ภ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ิพย์ เทียบสี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ตำแหน่ง นักสาธารณสุข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8 1051 413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: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cdc.atg@gmail.com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vanish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2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ordia New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cs="TH SarabunPSK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เชิงอรรถ อักขระ"/>
    <w:qFormat/>
    <w:rPr>
      <w:rFonts w:ascii="MS Sans Serif;Arial" w:hAnsi="MS Sans Serif;Arial" w:eastAsia="Times New Roman" w:cs="Cordia New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0"/>
      <w:lang w:val="en-US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13:00Z</dcterms:created>
  <dc:creator>สสจ.อ่างทอง</dc:creator>
  <dc:description/>
  <cp:keywords/>
  <dc:language>en-US</dc:language>
  <cp:lastModifiedBy>sek</cp:lastModifiedBy>
  <cp:lastPrinted>2018-12-17T10:15:00Z</cp:lastPrinted>
  <dcterms:modified xsi:type="dcterms:W3CDTF">2024-11-01T05:18:00Z</dcterms:modified>
  <cp:revision>5</cp:revision>
  <dc:subject/>
  <dc:title/>
</cp:coreProperties>
</file>