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0"/>
                          <w:sz w:val="30"/>
                          <w:szCs w:val="30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0"/>
                          <w:sz w:val="30"/>
                          <w:szCs w:val="30"/>
                        </w:rPr>
                        <w:t>นิ้ว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8185</wp:posOffset>
                </wp:positionH>
                <wp:positionV relativeFrom="paragraph">
                  <wp:posOffset>-187960</wp:posOffset>
                </wp:positionV>
                <wp:extent cx="1611630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แบบฟอร์ม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_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9pt;height:30.65pt;mso-wrap-distance-left:9.05pt;mso-wrap-distance-right:9.05pt;mso-wrap-distance-top:0pt;mso-wrap-distance-bottom:0pt;margin-top:-14.8pt;mso-position-vertical-relative:text;margin-left:35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แบบฟอร์ม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_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สมัค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ับการประเมินบุคคลเพื่อเลื่อนขึ้นแต่งตั้งให้ดำรงตำแหน่งประเภทวิชาการ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ชำนาญการพิเศษ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โรงพยาบาล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 </w:t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28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ตำแหน่ง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..........................(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ด้าน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(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ถ้ามี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 xml:space="preserve">)) </w:t>
      </w:r>
    </w:p>
    <w:p>
      <w:pPr>
        <w:pStyle w:val="Normal"/>
        <w:autoSpaceDE w:val="false"/>
        <w:spacing w:lineRule="auto" w:line="228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ตำแหน่งเลขที่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 xml:space="preserve">....................... 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</w:rPr>
        <w:t>ส่วนราชการ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่วน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 E-mail…………………………………………..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รงตำแหน่งระดับชำนาญ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แ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)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คณะกรรมการประเมินผลงาน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สัดส่วนไม่ครบตามที่คณะกรรมการกำหนด ให้ส่งผลงานได้อีกไม่เก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28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28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right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.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hanging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>รับทราบ และยินดีปฏิบัติตามแนวทางปฏิบัติ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เ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้าราชการขึ้นแต่งตั้งให้ดำรงตำแหน่งตามที่ อ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สาธารณสุข มีมติให้กำหนดตำแหน่งเป็นระดับ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ต่งตั้งข้าราชการรายอื่นที่มิใช่ผู้ดำรงตำแหน่งดังกล่าวอยู่ในขณะ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สาธารณสุขกำหนดระดับให้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 ตำแหน่งเลขที่เป็นเครื่องหมายสำหรับกำกับตำแหน่งแต่ละตำแหน่ง มิใช่เลขที่ประจำตัวบุคคลผู้ครองตำแหน่ง และการเลื่อนข้าราชการขึ้นแต่งตั้งให้ดำรงตำแหน่งในระดับที่สูงขึ้นอยู่ในอำนาจหน้าที่ของผู้บังคับบัญชาตามกฎหมายที่จะเป็นผู้พิจารณาตามความเหมาะสม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คำนึงถึงความรู้ความสามารถ </w:t>
      </w:r>
      <w:r>
        <w:rPr>
          <w:rFonts w:cs="TH SarabunIT๙" w:ascii="TH SarabunIT๙" w:hAnsi="TH SarabunIT๙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ประพฤติ และประวัติการรับราชการ ตามหลักเกณฑ์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ต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8"/>
          <w:szCs w:val="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สมัครเข้ารับการประเมินบุคคล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 E-mail……………………………………………………………………..….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6:00Z</dcterms:created>
  <dc:creator>HomeUser</dc:creator>
  <dc:description/>
  <cp:keywords/>
  <dc:language>en-US</dc:language>
  <cp:lastModifiedBy>HR HROPS</cp:lastModifiedBy>
  <cp:lastPrinted>2024-06-21T14:59:00Z</cp:lastPrinted>
  <dcterms:modified xsi:type="dcterms:W3CDTF">2024-06-21T07:59:00Z</dcterms:modified>
  <cp:revision>68</cp:revision>
  <dc:subject/>
  <dc:title/>
</cp:coreProperties>
</file>